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52993753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294516918"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