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18664884"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000475403"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177157092"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52735998"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517933635"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