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PLAYSND! With version 1.72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ld card (see new feature below) to play all your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ND allows one to playback the .SND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sing the sound editor included with the 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undled with the Tandy 1000SL/TL.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al instructions or sound effects t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PLAYSND filename[.snd] filename[.snd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ND assumes the sound file i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; 1) you specify the drive and path of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:\DESK\SOUNDS), or 2) you define th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DIR, with the path to your sound file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DIR=C:\DESK\SOUNDS.) If you set SNDDIR, PLAYSND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current directory for the sound file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i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ND can have multiple .SND files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PLAYSND HELLO CRASH READY). PLAYSND will loa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until completed. Note that the ext, .S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 New Feature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the command PLAYSND * . This will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files in the current directory or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PLAYSND in batch files, follow the command with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AYSND HELLO &gt;NUL). This will give your batch fil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ND will only play DeskMate .SND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files 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