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83888370"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901675366"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387362322"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736673257"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79605828"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552529525"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5921316"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330744506"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