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96841569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1217487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53056442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39196880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5157439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0238366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67105286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