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016294953"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750860480"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409670302"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