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54432778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295111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2936059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