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2844295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40042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4100687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4112164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3512911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74309619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