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58771071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71908655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07569081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868168431"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12263441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