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7593145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1170683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33978957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5369523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7381465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