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192487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731790464"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5394258"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99295458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123975264"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0023205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16089303"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06074818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