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3686018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0112589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2402121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8197429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5244456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9163956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