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600019605"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938116580"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879927035"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05288192"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818708240"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