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575132180"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713667797"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540196604"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310505280"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527251388"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