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375327150"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635804699"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984245219"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