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55293601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3446158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4331248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