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4391919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6926956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37862644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8006713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3617485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