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814243803"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331557320"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497024713"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93333857"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