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751059855"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369504204"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