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31395695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4893789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120171354"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