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61157547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54487801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24648594"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142963434"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946962322"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20882943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600552975"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