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1239772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47278995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71478731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90223936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7101813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2541227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60356722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