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65517451"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702595132"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779543049"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689106082"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55965295"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977656362"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018747596"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747687568"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