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35155395"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683500956"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786279256"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564241898"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2092962176"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666290176"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863877208"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209961388"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151224170"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9098283"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749276337"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748193669"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