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2466972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8147009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85417413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0500835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9166825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4730693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7101085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7376157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4549746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0934850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9959554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