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2500961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2531605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4414822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8433474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874634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43240497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3305859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0016251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8929284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828572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4917292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