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19899857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95397280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097554001"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46507094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69065381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6598135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