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257658074"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2048971960"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