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8832723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14170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9117368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2614070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7632483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2276577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8136681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804658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5528497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8300273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6531002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