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2543686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01026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981534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425541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1529402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1323680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1081569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13080323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5384130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4935626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847963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