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8435575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01962459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