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Using the program Bon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ondit is a program designed to provide practice for stud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ing introductory high school, Advanced Placement, or  colle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general chemistry.  Organic compounds can also be done inclu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ome ring compounds.  The intent is to provide the student with practic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 drawing Lewis dot formulas that follow the octet rule.  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3-dimensional representation can also be seen after the structura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ula has been completed.  Molecules and structures can be creat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ved to the clipboard, and then copied into any other Windo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wo predesigned sets of compounds are included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stered copy which can be used as classroom exercises. A text 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included with the registered version called ORGANIC.LAB which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provide the student with a number of organic compound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ompounds up to 26 atoms in size can be created with the program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nregistered version of the program can only do compou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ining H, S, O, and benzene.  The registered copy can do compou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ining any combination of the atoms listed on the lef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reen when the program is running.  To obtain a registered cop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bondit see the file register.doc.  Bondit 2.80 is design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dows 95, Windows 98, Windows NT, and Windows 200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lling bondit on you hard dr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tart windows and place the disk with the bondit files in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k drive.  Click on File|Run in the upper left hand corner of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r.  The name of the program to be run is A:install.  If the fi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on directory C:\temp then enter c:\temp\install.  The fi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installed onto your hard drive and a program group creat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bondit including icons for some of the bondit files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ing bon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goal of bondit is to draw an electron dot represen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Lewis formula) of molecules which follow the octet rule. 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ose an atom click the appropriate symbol on the lef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reen.  The atom chosen will appear on the right.  The atom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moved by placing the mouse cursor over it, clicking the le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use button, and dragging the atom to the area desired.  To bo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e atom to another select a single atom by using the mous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e it so that it is placed above the atom with which you wish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nd.  Releasing the mouse button will bond the two atoms toge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possible.  An atom cannot exceed 8 electrons (a single bo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ounts as 2) except hydrogen which cannot exceed 2 electron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ltiple bonds may be made by clicking the right mouse button o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xisting bond you want to make a multiple bond.  If there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o many or not enough electrons for bonding a multiple bond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form.  Cations and anions can be made by choosing the Edit|Ad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lectron or Edit|Subtract Electron option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ick on 3-D model to see a three-dimensional represen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 completed molecule.  Pressing the "End" key will accomplis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ame thing.  The molecule may be rotated using the arrow ke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moved using the shift and arrow keys.  Press "Home" to retur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lecule Menu Item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is menu item will start a new molecule.  You will be ask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you want to save the molecule you were working on previous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is menu item will open a previously saved molecule.  Us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use or keyboard to select the file of interest.  Files can al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deleted by choosing delete after selecting the desired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o save a molecule choose this option.  If the molecu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ready has a name the new state of the molecule will replac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er state.  If the molecule does not have a name you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ked for one.  Use a single word with no spaces of 8 letter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ve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o save a molecule under a different name while retain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lecule with the former name use this option.  You will be ask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 filename.  Use a single word with no spaces of 8 letter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is command will terminate the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dit Men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hoose this menu item to return to the state of the molecu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your previous proced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 Electr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o add an electron to an atom choose this menu item and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ick the right mouse button on the atom which is to ga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ectr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tract Electr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o subtract an electron from an atom choose this menu item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click the right mouse button on the atom which is to los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ectr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bbreviate H'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Occasionally you may wish to abbreviate a molecule s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at you may bond other atoms.  To do so click on this menu item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H atoms will be abbrevi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y to Clipbo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To copy a molecule or structure to the clipboard choos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dit|Copy to Clipboard when viewing the molecule or Copy t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lipboard if viewing the structure.  The molecule or structur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ill be copied to the clipboard.  To transfer the molecule o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tructure to another application start the application and choos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dit|Paste.  The molecule or structure will be copied to you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tion and you can change it as you would any object ad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actice Men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ick on Start Lab or Organic Chemistry to do a seri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loaded molecules.  A new menu bar will appear.  To star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e molecule again choose the Repeat menu item.  To go on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xt molecule click on the Next menu item.   A completed molecu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be seen in three-dimensions by clicking on View|3-D mod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may Quit at any time by choosing Practice|Quit (returns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r program) or by choosing Molecules|Exit (terminate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).  The Organic item will not function in the unregist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r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LAIM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ONDIT STRUCTURAL PROGRAM IS SOLD "AS IS" AND WITH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RANTIES AS TO PERFORMANCE OR ANY OTHER WARRANTIES WHE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RESSED OR IMPLIED.  BECAUSE OF THE VARIOUS HARDWARE AND SOFTW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VIRONMENTS INTO WHICH THIS PROGRAM MAY BE PUT, NO WARRAN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TNESS FOR A PARTICULAR PURPOSE IS OFFERED.  IN NO EVENT SHALL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 OF THIS SOFTWARE BE LIABLE FOR INDIRECT, SPECIAL,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EQUENTIAL DAMAGES RESULTING FROM THE USE OF THE THIS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NO EVENT SHALL THE AUTHORS' LIABILITY FOR ANY DAMAGES E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ED THE PRICE PAID FOR THE LICENSE TO USE THE SOFTWAR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ARDLESS OF THE FORM OF CLAIM. THE PERSON USING THE SOFTW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ARS ALL RISKS AS TO THE QUALITY AND PERFORMANCE OF THE SOFTWA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AGREEMENT SHALL BE CONSTRUED AND ENFORCED IN ACCORDANC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AWS OF THE STATE OF FLORID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othy J. All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en_t@popmail.firn.edu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7:59:00Z</dcterms:created>
  <dc:creator>Division of Technology</dc:creator>
  <dc:description/>
  <dc:language>en-US</dc:language>
  <cp:lastModifiedBy>Division of Technology</cp:lastModifiedBy>
  <dcterms:modified xsi:type="dcterms:W3CDTF">2001-07-04T19:02:00Z</dcterms:modified>
  <cp:revision>3</cp:revision>
  <dc:subject/>
  <dc:title/>
</cp:coreProperties>
</file>