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2047330691"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531064899"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292063305"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092884398"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109136586"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34108444"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997713854"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457352221"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327213081"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742817704"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460700075"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795314554"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286042896"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2072786063"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369445135"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895868738"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331611416"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438977305"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637679089"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280690248"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929969741"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377355026"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454176516"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460327268"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821171158"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811530415"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