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1090281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65377206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34626540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8806952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3708989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89515698"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03474901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69270128"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71855810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96975410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5636518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20990111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1944747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032078709"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35514814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84722383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5856345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01985025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15934672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8572109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