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file for "RUBICON FONTS #10, IGARAM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TERMS FOR "RUBICON FONTS #10, IGARAMO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icon Computer La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sea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sea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J9B 1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oftware@rubic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www.rubic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computer software product known as "Rubicon Fonts #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ramond" be referred to as "the Software". This consists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data files, and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ny potential distributor reading this document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Distribu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"the Author" refer to Rubicon Computer Labs, the owner and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cronym "ASP" denote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 distributor making "full disclosure" refer to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that tells customers they are selling shareware,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shareware, claims no ownership rights in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at separate payments are required to shareware autho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 beyond an 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under the shareware concept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 The accompanying computer software,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is Copyright &lt;C&gt; 1995-99 Rubicon Computer Labs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Distribution restriction rights ar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copyright and are outlined below. Rubicon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(Association of Shareware Profess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contained in this file can also be fou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adable form, in the accompanying file "VENDINFO.DI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QUIREMENT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ly complete copies of the Software may be distribu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 must be kept together and may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Distributor may add supplemental text files, including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 and adverti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istributor may not include an alternate install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mponent files of the Software may be re-archiv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pression program, provided the Software is not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documents, or files from other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oftware may be distributed on diskettes with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, provided they are in separate archives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likewise be distributed with other dis-similar share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DISTRIBU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document, the following terms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various kinds of shareware distribu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Distributor" is a computer Bulletin Board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s software to end users remo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File Distribution Network" is a file distribution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ftware to a series of computer Bulletin Board Servi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nd users. Distribution could be by modem, diskettes, CD-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il Order Disk Vendor" is a distributor that provid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end users by mailing it to them on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Retail CD Vendor" is a distributor that provides software on CD-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ingle Site Rack Vendor" is a distributor with a retail rack o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t a single location, where end users come in pers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ultiple Site Rack Vendor" is a distributor with a retail r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displays, at a more than one location, where end user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to select 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ook Enclosure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skette Subscription Service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(subscribers), who are periodically sen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oftware titles chosen by the distributor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k of the Month cl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gazine Cover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magaz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V/Cable/Satellite Broadcaster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via television, cable, satellit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900 Type Phone Service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 by means of a toll telephone call, such as a 1-900 cal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appears on the user's telephone b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rect Shareware Installer" is a distributor that insta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to end user's machines, e.g. a software consulta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Other Shareware Vendor" is a distributor which uses a meth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bstantially different from those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Distributor, a Mail Order Disk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CD Vendor, a Single Site Rack Vendor, a Multiple Site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a TV/Cable/Satellite Broadcaster, or a 1-900 Type Pho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Distributor is an ASP Member, a distributor making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", a User Group, or receives the Softwar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AND if the fee for distributing the Software i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3.00, THEN the Distributor is granted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need not obtain written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File Distribution Network and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rectly from the Author, then the Distributo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and need no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ook Enclosure Bundler, a Diskett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a Magazine Cover Bundler, a Direct Shareware Instal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Vendor, then the Distributor must obtain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rom the Author in order to distribute the Software.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rson or organization may bundle the Software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ior written permission of Rubicon Computer Lab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may not be given away free with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