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ker v3.4 Multi-Network Sender/Suppor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Hellfire 1@1 Apex / 1@13600 WWI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by Parapuke 1@8251 Apex / 1@18251 WWI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pgraded by Ketol Ketih 1@10 Apex / 1@13601 WWIV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- this program is GreenWare. You may use it for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. Even though this software is FULLY ENAB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ake no mistake the software is not licensed to you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.  The registration fee is merely Ten Dollars, or you ma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alternative GREENWARE program. The GREENWARE program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Parapuke 1@18251.WWIVLink or 1@8251.WWIVnet and send in the GREE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WARE registration form has more information on what that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703 East Wabash Ave  Lot #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re Haute, IN 47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Link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ER.DOC: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ER.EXE:    1-1.  Primary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ERGD.EXE:  Primary Executable for systems using Gol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UTIL.EXE:  2-1.  Used to create Linknets.Ne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ER.DAT:    3-1.  Definabl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REQ.BAT:   (goes in your root bbs directory) for tho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compiled WWIV with the PACKSCAN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: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WAR.REG:  GREEN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SNEW.DOC:  A list of new features in curren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.TXT:  A list of support boards and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ed by Microtech Solutions and PURG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    Gee, I wond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may be distributed as SHAREWARE as log as it is also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originated in the twisted mind of Hellfire during the cold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s of his igloo home in Saskatoon, Saskatchewan, Canada where he was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nding all his hard earned money on calls to pick up his various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will take multiple networks that are received by a host/hub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m into one call on one network using sub type 10/512. 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ceives this sub type, it will process the messages being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m to the appropriate data directory to be processed just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received the call ON that network.  In return, messag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be processed and combined to be returned back to the host/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is return process will happen when the Network2.exe run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Originally intended as a preview of things to come in WWIV net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proven itself as a trustworthy addition to any multinetwor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close to 500 WWIV systems, as well as adding several refin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un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rimary files you will need to do this are Linker.Exe and 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Linknets.Net, both of which will end up located in your roo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will also need to make some small changes in your Callou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defined Data directory.  The other files I will expl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. Instructions for setup of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program you will need to do several thing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ermission to connect with a person that also has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Request this of the appropriate Network authority dependen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/networks you wish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is done, go to the data directories of those networks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 into one call and change the information to rea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234           +     "ABCDEFGHUJKLM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the information in callout.net on that network you wish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s TO and as a safety outlet, I recommend you do not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establishe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less to say, this is a false entry but it will give you the idea. 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is to place a + in the callout.net to assure that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mpressed as well as no attempt is made to call the system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hing pending for that system.  No need whatsoev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assword nor even to enter one if this is the first time some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you within that network.  The only connection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should you so desire (recommended) is the network of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e packag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need to let your system know how to move the packets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previous versions, this is done for you using Linkuti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Linker, you needed to know the exact lay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s defined in Init but with the later refinements, you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at information.  But, always being one for safety (and th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docs), I will also include how to manually set up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Linkutil.Exe into your root BBS directory now.  In Linkutil, select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ets.Net" and you will be prompted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he package i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umber in this originating network the package i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he package is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umber in the receiving network the package is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structure of what you will be creating in Linknets.Net i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=        &lt;- this is the node and net you want to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=         &lt;- this is the FROM network as defined in Init.Ex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=          &lt;- this is the node and net you want to LINK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=         &lt;- this is the TO network as defined in Init.Exe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my board "The Resource Center" has connects to the St.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 Multinet Server on two networks (WWIVnet and WWIVlink)   The INIT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, Node # and Network for each BB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ource Center                   314 Multine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NODE     NETWORK               INIT   NODE  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-----    --------              -----  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8251    WWIVlink              0       314    WWI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8251    WWIVnet               1      1023    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these two boards to exchange network traffic (using WWIVLin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) each board will have to have a LINKNETS.NET file in their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directory that looks lik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Center                     314 Multine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=1023                               LINK=8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=1                                   NE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=314                                  TO=18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=0                                   NE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LINKNETS.NET file for the Resource Center is telling Link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intercept all net packets destined for WWIVnet node 1023 and comb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to the outbound net packet destined for WWIVlink node 314 that go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10/512 message.  When WWIVlink node 314 receives the pack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10/512 message, it will know that traffic for WWIVnet node 825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ed for a P1.NET packet in the WWIVnet data directory while the WWIV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goes into a P1.NET in the WWIVlink dat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just to make things a bit more interesting, I'm going to add ICEn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systems, but change the network numbers for INIT on the 314 Server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m straight across to represent how they connect in the CALLOUT.NET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will use ICEnet as the transporting network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ource Center                   314 Multine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NODE     NETWORK               INIT   NODE  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-----    --------              -----  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8251    WWIVlink              2       314    WWI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8251    WWIVnet               0      1023  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8251    ICEnet                1      1023    IC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Center                     314 Multine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=314                                LINK=18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=0                                   NET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=1023                                 TO=8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=2                                   NE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=1023                               LINK=8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=1                                   NET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=1023                                 TO=8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=2                                   NE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risk of repeating myself, I will go over the LINKNETS.NE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Center a lin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=314            Intercept all traffic destined for node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=0               on INIT networ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=1023             direct it to  the net packets for node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=2               on INIT networ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=1023           Intercept all traffic destined for node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=1               on INIT networ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=1023             direct it to the net packets for node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=2               on INIT networ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...  While still in your root bbs directory, rename the Network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t2.Exe and then copy the Linker's Linker.Exe and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2.exe and put it into the root bbs directory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2.exe'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enhancement starting version 3.2 which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root directory called BADLINK.  This directory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files sent via Linker to your system of which it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with.  This may be restricted files, networks to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directed or even bad packets.  You should check this directory on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.  Modifications of source code for REGISTERED USERS of WWIV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Clean up Mod for WWIV 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mod you can implement to clean up your pending packe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connection. Sometimes you will get a connect but will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ata to the system. This mod will clean tha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NETSUP.C and find the function cleanup_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o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phon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up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_modem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run_external1_x("NETWORK1"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2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_external1_x("LINKER /O"); //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does and always has supported EPREPROC.NET format. So do not be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talling Linker useing this format. Please see the WWIVNET.DOC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ith NETxx.ZIP on how to install it. I suggest putting LINKER.EX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WWIV directory and if you are useing the linker clean up m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PREPROC.NET file. If not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plete list of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.[n]][/I][/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[n]]: n indicates the network in which Linker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I]: Analyzes incoming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O]: Analyzes outgoing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  I have NOT tested this with a system that uses another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WIVServ but it should be easy to make these compatible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omething like rename Ntwrk2.Exe to Net2.Exe.  Rename Network2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rk2.Exe then rename the Linker.Exe from Linker3.2 to Network2.exe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root bbs directory.  REMEMBER, THIS HAS NOT BEEN TESTED 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BEFORE TRYING THI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MOD02.MOD                 A WhoMod, 1993, Gallifreyan Communication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eeper Of Th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@1 TARDISNet, 1@2925 WWIV\Ice\God\APEX\CHAOS\SOLAR\TERR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@22925 WWI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: December 17t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: WWIV v4.23                      Difficulty: ����� &lt;A Block R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 This mod is for those of you that use the Linke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et rid of those connects that are pretty much 'voided'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. . . AND they will eliminate all of the nets when you do a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t &lt;i.e. the BBS will not ask what network you want to connect t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go to the network that has not been 'linked'&gt;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es to Hellfire for writing Linker and Chris Yarnell o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m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NETSU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se two lines in void force_call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if (!net_networks[net_num].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read_call_out_li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i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for (i1=0; i1&lt;net_networks[net_num].num_con; i1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if ((net_networks[net_num].con[i1].options &amp; options_PCP_nigh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if (net_networks[net_num].con[i1].sysnum == s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i=i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if (i!=-1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is vo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int_pending_lis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i1,i2,nn,num_ncn, num_call_sys,abor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[100],ch,s1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l,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_call_out_rec *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_contact_rec *nc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net_networks[0].sysnum==0) &amp;&amp; (net_num_max==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(&amp;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thisuser.sys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user.sysstatus |= sysstatus_pause_on_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(get_string(912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et_num_max&gt;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(get_string(913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(get_string(914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(get_string(961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(get_string(915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(get_string(916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(get_string(962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n=0; nn&lt;net_num_max; nn++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net_num(n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net_sys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net_networks[net_num].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_call_out_li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net_networks[net_num].nc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_contact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=net_networks[net_num].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n=net_networks[net_num].nc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_call_sys=net_networks[net_num].num_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_ncn=net_networks[net_num].num_nc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1=0; i1&lt;num_call_sys; i1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2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=0; i&lt;num_ncn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on[i1].sysnum==ncn[i].systemnumb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2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i2!=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ok_to_call(i1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(bytes_to_k(ncn[i2].bytes_waiting)&gt;=con[i1].min_k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abs(l-ncn[i2].lastcontact)&gt;=SECONDS_PER_D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='*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='+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=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cn[i2].lastcontacts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s1,"%4ld:",(l-ncn[i2].lastcontactsent)/SECONDS_PER_H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2=(((l-ncn[i2].lastcontactsent)%SECONDS_PER_HOUR)/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oa(l2,s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l2&lt;1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s1,"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s1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s1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s1,get_string(91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(con[i1].options &amp; options_PCP_nigh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et_num_max&gt;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s,"%s#7�#5 %c%s%-11s%s%-6u%s%6ldk%s%11s #7�",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str(14,'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string(9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string(9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n[i2].system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string(9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_to_k(ncn[i2].bytes_wai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string(9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(s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s,"%s#7�#5 %c%s%-6u%s%6ldk%s%11s #7�",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str(21,'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string(9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n[i2].system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string(9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_to_k(ncn[i2].bytes_wai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string(9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(s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n=0; nn&lt;net_num_max; nn++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net_num(n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net_sys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s,"%sDEAD.NET",net_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sh_open1(s,O_RDONLY | O_BINA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&gt;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=filelength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_clos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net_num_max&gt;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%s%s%-11s%s%6ldk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str(14,'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string(96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string(96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_to_k(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string(96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%s%s%6ldk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str(21,'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string(96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_to_k(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string(96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(s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n=0; nn&lt;net_num_max; nn++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net_num(n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net_sys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s,"%sCHECK.NET",net_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sh_open1(s,O_RDONLY | O_BINA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&gt;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=filelength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_clos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net_num_max&gt;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%s%s%-11s%s%6ld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str(14,'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string(96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string(96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_to_k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s,get_string(124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%s%s%6ld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str(21,'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string(96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_to_k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s,get_string(124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(s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et_num_max&gt;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(get_string(918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(get_string(963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user.sysstatus=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(!useron) &amp;&amp; (lines_list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sc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You will have to put a '=' in your CALLOUT.NET for the conne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disappear from the pending bo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's .... Leave me E-mail in the above address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if your goldfish becomes pregnant from your ca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verheats to the point of "The China Syndrome", no one forc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program BUT IT WORKS WELL ON MY SYSTEM AS WELL AS THO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LSO BEEN TESTING IT.  If you have any questions or comments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address them to me on one of the following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 1@8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link 1@18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et   1@8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1.  Linkutil.Exe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version 3.1�4, there is a new addition to the Linker utilit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.Exe.  With this, you will be able to edit the direc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travel, get a list of definable available files from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rs , send out lists of subscribers to subs of which you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iles via network connections and even se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Linkutil, you will be confronted by the following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dit LINKNET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et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L]ist Subscrib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O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2.  Edit Linknet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 mode, you will be prompted to explain which network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packages to and from as well as the systems to which the pac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for.  Just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]rite LINKNETS.NET [M]odify entry [A]dd entry [D]elete Link [Q]u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3.  Ge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ermit you to get lists of files, sysop defined, from system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nker.  They will be returned to you in your transfer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4.  List Subscrib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information available from the Sub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: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dd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elete a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ost Subscri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ules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ort Subscri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V]iew Subscri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O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part of LinkUtil is straightforward, it would be redundant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mands again to say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Po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Posts Rules (or any text info you want) on the sub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uses an R(subtype).* file which is located in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re may be multiple R(subtype) files in your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Util will post ALL R(subtype) files for the current sub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If the R(subtype) file starts with a tilde (~), the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following the tilde will be used as the messag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lace of "Rules Po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Rules are AUTOMATICALLY posted on the days defined in LINK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LINKUTIL /M is run in your midnigh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You may, through LINKUTIL /M post rules on ANY subtyp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scribe to, not just ones you host.  LINKUTIL /M posts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ALL subtypes encountered in your Network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ould, in fact, post a textfile on EVERY sub you subscri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a certain day (or days) each month, although why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eyo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5.  Request File.  ** SEE NOTE AFTER 2-6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a file from a fellow Linker sysop, simply enter this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 name you wish to receive. 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 Se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a file to any fellow Linker sysop by following the promp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.  You will need to enter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{Include path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, the file will be sent to your fellow sysop, there to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ransfer\syso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6-1. * WARNING *  Some networks do NOT permit the transmiss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networks.  The penalty for this violation is usually remov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!  This is understandable as the networking must be pai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usually out of some working sysop's pocket.  In transmitting fil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, you will be greatly enlarging the bill for someone and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you.  My recommendations for this portion is for use cross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is no cost or if it is to be long distance, call the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nd upload the file directly.  If you MUST send a file long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ermission from all intervening sysops and make arrangements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with fore knowledge that a file is coming through,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In other cases, financial re-imbursement will be asked an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be refused.  Be courteous and you will find that ther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problems created for yourself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 for Linker 3.2  /s command  line.  There is a new promp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 that is now added.  You may send files from dos now us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 /A:1 /N:1 /S:C:\WWIV\DLOADS\WWIVNET\LINKER3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1.  Link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.Dat is a list of sysop definable enhancements with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features now found in Linkutil.  The Linker.Dat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BBS directory.  The following is a list of those define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ption that is added, speed during Analysis is reduced sligh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CAN option reduces speed by about 20%.  In order to either ente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 it you need to comment it.  To take something out, put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-colon) in front of it or to have it active, have the comman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ND            Sends back issue messages when there is a new sub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ocess called BISS (Back Issue Sub Se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SCAN=LOG.TXT   generic log somewhere in main WWIV directory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become disgustingly large, you may wish 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ut but it can generate some good informatio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look at. The best setup for those who hate larg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o put the log info into your NETDAT0.LOG.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 in it i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SCAN=C:\WWIV\GFILES\NETDAT0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ose who wish to put thier network lo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daily user log you can use the USERLOG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PACKSCAN comma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SCAN=USER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NOTE.DAT        security support (gets list of systems that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) ,supported in WWIV v4.23.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WIV 4.23 documentation for more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Packscan/Lin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DAY           to purge out dead.net, sending mail to system of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GENDAY=1       date that you wish to generate subscriber lists to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               Indicates to allow the following DIRS to be reques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re is no DIRS then system will not allow au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ing. Make sure to arrange the dirs in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INFO           Display's more info when to the screen wh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s for Linke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DAY=1         Put in the date of the month that you wish to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 sub rules. LinkUtil will post rules that you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network data directory. The file name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&lt;sub type&gt;.NET and in that file you can hav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wish to post. Make sure if you have gated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only post sub rules on only ONE of th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 you will be sending multiple rule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IR=1            This option allows you to change the directory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placed when sent by Linker. Linker defaults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if one is no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TTY             Enables the Graphical Interface. Which shows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are being scanned and also shows a neet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r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COLOUR=          Text colour of graphi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OLOUR=          Background colour of graphi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LOG=          When this is added to Linker.dat LINKUTIL.EXE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bose log file which is a recording of LINKUT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UNKNOWN     When this option is enabled LINKUTIL will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known systems on your hosted subs when they ar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_BUFFER        This option will greatly increase analyzation ti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abled the draw back is that 32727 Bytes ext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all be activated automatically by adding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 also has the fallowing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 [/F:filename[;]...][/S:[[drive:][path][filename[;]...]][/A:[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/N:[n]][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:[filename[;]...]: name of file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:[[drive:][path][filename[;]...] path and name of fi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A:[n]: Node to reques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N:[n]: Network to reques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M: Run maintenance in unattend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t does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most common problem with setting up linker is naming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nets.net to linknets.dat in the mistaken belief that it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. Be sure that you have Linknets.net in your wwiv main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packets are all mashed and mail is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all your network data dirs for network2.exe's delete th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only appear in your wwiv main dir. If you cannot then lin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done that and they are still a mess! Mail doesn'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the correc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your linknets.net. You likely have the nodes cross config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sending to an incorrect node o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am getting no linked packets in from m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nform your server, he may not have things set up incorrectly on hi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e has it set fine there, but I have noticed that my mail isn't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RE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your network processors are in the wrong order.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s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try setting the linker processer up as an even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 before you do your callouts. Doing this should cle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ding networ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you have compression set on your network data,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go into callout.net and remove the semicolon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am running VBBS and it just doesn't work right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ough, either switch to WWIV or you a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ods used here in the documentation are used with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those mods and are for use ONLY by those sysops who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BBS software with WWIV Support Services.  For further information on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contact Filo, 1@2051 WWIVNet or you local Network AC/G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SOFTWARE PIRACY IS AGAINST THE LAW.  Lets all suppor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