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lldiver Packet View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1992-1993 Rhys Weathe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hys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and distribute this material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ermission notice appear in all copies, and that the name of R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ley not be used in advertising or publicity pertaining to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prior written permission.  RHYS WEATHERLEY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T IS PROVIDED "AS IS", WITHOUT ANY 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off-line packet reader that understands the Helld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mat.  Utilities to create Helldiver Packet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With this package you should have receiv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V.EXE</w:t>
        <w:tab/>
        <w:tab/>
        <w:t>The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VU.EXE</w:t>
        <w:tab/>
        <w:t>Same as HPV.EXE but with built-in un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V.DOC</w:t>
        <w:tab/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GEN.CFG</w:t>
        <w:tab/>
        <w:t>Example configuration file for HPV.EXE and HPV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PKT.DOC</w:t>
        <w:tab/>
        <w:t>The description of the Helldiver p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.INF</w:t>
        <w:tab/>
        <w:t>Information about the unzip code in HPV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et reader, you will need to copy one (or both) of HPV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VU.EXE together with the configuration file HELLGEN.CFG to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and modify HELLGEN.CFG for your computer.  The example HELL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instructions on what each configuration sett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HPV.EXE and HPVU.EXE is that HPVU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nfo-ZIP group's free UnZip code so that packe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 in the ZIP format do not require an external un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e the UNZIP.INF file for information on the copyright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VU.EXE requires about an extra 84k of memory, so if you have lots of TS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you may want to use HPV.EXE instead together with an external un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PKUNZIP or Info-ZIP's UNZIP.  To find out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execute HPV.EXE or HPVU.EXE and select the "About HPV...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=) menu.  At least 64k of memory should be fin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operations with more required for very larg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quire a compression program such as PKZIP or ZIP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ackets.  Other archiving systems such as Zoo, Arj, etc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and uncompress packets.  Compression and un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such as PkZip, UnZip, Zoo, Arj, etc may be obtaine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BSes 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FF-LINE R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desire in the BBS and dial-in Unix community is t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nd other messages (e.g. USENET news, EchoMail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so they can be read off-line rather than while connected to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.  This makes the host machine available for other use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al-in lines is restricted, and gives the user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powerful reading tools than can be made available in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 community, this need has been served for a number of years by 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and similiar formats.  The user dials into the BBS and dir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age up the desired messages into a compressed file (called a "pack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then downloads for later viewing.  Readers for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the user's own machine and present the messages in the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saving, replying, etc.  Any replies that the user gene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into a new packet and uploaded to the BBS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nix and USENET community, the use of off-line readers has m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ccess, due largely to the outdated QWK format which is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and USENET message formats.  To this end, the author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diver Packet Format as an extensible packet format, current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Unix and USENET message formats.  The Helldiver Packet View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iew and reply to the messages in suc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session, a user would dial-in to a host and execut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utility, download the generated packets, logoff, and use HP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PVU.EXE to process the packets.  After composing any repli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user would tell the viewer to pack the replies into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in to the host, upload the reply packet and direct the host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write packet generation software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in environment.  See the HELLPKT.DOC file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LLGEN.CFG file has been edited for your machin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 packet, execute one of the following commands to re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V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VU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the name of the packet file.  More than one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, or left off altogether.  A new packet can be open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selecting "Open Packet" from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cket has been decompressed,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areas in the packet.  Selecting one of thes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Enter will bring up a list of the messag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  Selecting a message and pressing Ent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Tab and Esc keys may be used to go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rest of this section describes each of the avai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=)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P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dialog box which gives the current vers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ogether with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between color and monochrom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a 25 line screen mode if currently in a 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a 43 (EGA) or 50 (VGA) line screen mode if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25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colors for each of the screen elements. 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rs who want to fine-tune the appearance of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enu containing three standard color schemes: "Color", "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ite", and "Monochr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current screen mode, colors, window positions an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o the HPV.LAY file in the same directory as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  After you are satisfied with the screen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positions, select this option and the next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, your preferred setting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new packet file and display the list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t.  This option can also be used to open a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top-most window and all windows that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currently selected message in the subject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 When editing a reply, this option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temporary 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any replies into a reply packet ready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out to a DOS shell.  Typing "exit" in the shel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on this menu only apply to the message edi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sing replies or new messages.  The editor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Wordstar-like editor common to the Borl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 the last change mad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elected region to the clipboard and remove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elected reg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 the contents of the clipboard to the current edi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region is currently selected, it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contents of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selecting a regio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y current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tring in the messag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tring in the message being edited and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gain for the last find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messag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currently selected message from the subject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next message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previous message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o the next message with a different subject.  Thi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next thread if you do not want to read any mo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ssage display window, this toggles between show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message headers and all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ubject window, this submenu enables selecting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to be done the list of messages.  By default,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are sorted by arrival, and news message areas ar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.  This may be changed with "Sort by Subject", "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" and "Sort by Arrival".  The option "Next Sort Method"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message area l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subject l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messag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in the area listing window, you may press Tab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sting window, or Esc to go to the message display window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listing window, Tab goes to the message display window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area listing window, and in the message display window, Tab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 listing window and Esc goes to the subject l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acilities are currently proposed for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is not certain at this stage that any or all will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what order they will be implemented.  Furthe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kind of mini-comms program to automate the process of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or Unix system to fetch packets and uploa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s to view the INFO and LIST files in a packet and to sub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ply packets to change the message areas that a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external editors (this is a little difficult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iewer is very memory hungry: overlaying may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DOS protected-mode version of the viewer to make use of 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b on 80286 and greater machines (I'm waiting for a compil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nable me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Microsoft Windows version of the viewer (a futu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diver Newsreader, a separate product, will also support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mini-alarm clock facility for reminding me when to stop read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notebook when waiting for a bus and to walk to the bus stop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  <w:tab/>
        <w:t>Rewrite of the reader to use Borland's Turbo Vision librar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.  HPVU.EXE linked with the Info-ZIP UnZip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support for th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  <w:tab/>
        <w:t>Original version to test the reading concept.  Limited alph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