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 ���� �� </w:t>
      </w:r>
      <w:r>
        <w:rPr/>
        <w:t>JIS �� �V�t�g JIS �R-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in SHIFT-JIS code,  the title line abo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Kanji, Hiragana, Katakana, and ASCII,  if it doesn'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KV2 found in Compuserv's foreign language forum FLEFO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BM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S and Shift JIS are two 16-bits per character coding sche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transmittal of Japanese language text.  I believe that shift-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by Microsoft Japan, and has become the standard on P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JIS C 6226 is a more universal standard.  Although the two 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contain the same characters in the same sequence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nient algorithm to convert between the two.  The following tab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of the 16-bit coding space used by the two schemes.  Nei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 using 0x7e (all codes are assumed be hexadecimal)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between JIS and Shift JIS, I am currently using a table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per row of Shift JIS which convert to 2 rows of JI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S          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940-897e         3121-315f</w:t>
      </w:r>
    </w:p>
    <w:p>
      <w:pPr>
        <w:pStyle w:val="PreformattedText"/>
        <w:bidi w:val="0"/>
        <w:spacing w:before="0" w:after="0"/>
        <w:jc w:val="left"/>
        <w:rPr/>
      </w:pPr>
      <w:r>
        <w:rPr/>
        <w:t>8980-8993         3160-31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f-89fc         3221-32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s contain the codes for most of ��1����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na and kanji contained in the first standard.  I believe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SCII coded in there, as well as the Greek alphabet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lthough I am not sure of the correspond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information to make this first f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more complete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Are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:    [72047,3635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reached as:  72047.3635@compuse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s�R-�h                                  �V�t�gJIS�R-�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byte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| 21      7e |             0     |40     7e||80                   fc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|--|------------|       -----|------|---------||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          |          81|      |         |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|--|------------|            |      |   #1    ||      ��1����          |</w:t>
      </w:r>
    </w:p>
    <w:p>
      <w:pPr>
        <w:pStyle w:val="PreformattedText"/>
        <w:bidi w:val="0"/>
        <w:jc w:val="left"/>
        <w:rPr/>
      </w:pPr>
      <w:r>
        <w:rPr/>
        <w:t>1  21 |  |            |          9f|      |         ||                       |</w:t>
      </w:r>
    </w:p>
    <w:p>
      <w:pPr>
        <w:pStyle w:val="PreformattedText"/>
        <w:bidi w:val="0"/>
        <w:jc w:val="left"/>
        <w:rPr/>
      </w:pPr>
      <w:r>
        <w:rPr/>
        <w:t>s     |  |   JIS      |       -----|------|---------||-----------------------|</w:t>
      </w:r>
    </w:p>
    <w:p>
      <w:pPr>
        <w:pStyle w:val="PreformattedText"/>
        <w:bidi w:val="0"/>
        <w:jc w:val="left"/>
        <w:rPr/>
      </w:pPr>
      <w:r>
        <w:rPr/>
        <w:t>t     |  |  C6226     |            |      |         |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|  ��1����   |            |      |         ||                       |</w:t>
      </w:r>
    </w:p>
    <w:p>
      <w:pPr>
        <w:pStyle w:val="PreformattedText"/>
        <w:bidi w:val="0"/>
        <w:jc w:val="left"/>
        <w:rPr/>
      </w:pPr>
      <w:r>
        <w:rPr/>
        <w:t>b  5e |  |            |       -----|------|---------||-----------------------|</w:t>
      </w:r>
    </w:p>
    <w:p>
      <w:pPr>
        <w:pStyle w:val="PreformattedText"/>
        <w:bidi w:val="0"/>
        <w:jc w:val="left"/>
        <w:rPr/>
      </w:pPr>
      <w:r>
        <w:rPr/>
        <w:t>y ---------------------          e0|      |         ||                       |</w:t>
      </w:r>
    </w:p>
    <w:p>
      <w:pPr>
        <w:pStyle w:val="PreformattedText"/>
        <w:bidi w:val="0"/>
        <w:jc w:val="left"/>
        <w:rPr/>
      </w:pPr>
      <w:r>
        <w:rPr/>
        <w:t>t  5f |  |  ��2����   |            |      |  #2     ||      ��2����          |</w:t>
      </w:r>
    </w:p>
    <w:p>
      <w:pPr>
        <w:pStyle w:val="PreformattedText"/>
        <w:bidi w:val="0"/>
        <w:jc w:val="left"/>
        <w:rPr/>
      </w:pPr>
      <w:r>
        <w:rPr/>
        <w:t>e     |  |            |          ef|      |         |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e |  |            |       -----|------|---------||-----------------------|</w:t>
      </w:r>
    </w:p>
    <w:p>
      <w:pPr>
        <w:pStyle w:val="PreformattedText"/>
        <w:bidi w:val="0"/>
        <w:jc w:val="left"/>
        <w:rPr/>
      </w:pPr>
      <w:r>
        <w:rPr/>
        <w:t>-----------------------            |      |  (#3)   ||     (��3����)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c|      |         |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|------|---------||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JIS codes 829f to 8390 (HIRAGANA &amp; KATAKANA)         page: 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 xml:space="preserve">O �P �Q �R �S �T �U �V �W �X �` �a �b �c �d �e </w:t>
      </w:r>
    </w:p>
    <w:p>
      <w:pPr>
        <w:pStyle w:val="PreformattedText"/>
        <w:bidi w:val="0"/>
        <w:jc w:val="left"/>
        <w:rPr/>
      </w:pPr>
      <w:r>
        <w:rPr/>
        <w:t xml:space="preserve">8290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82a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2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2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2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2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2f0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340  �@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83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83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83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  <w:t xml:space="preserve">838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390 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JIS codes 889F to 89FC  JIS (3021-307E)                   page: 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J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8890                                               ��        (3021-307E)</w:t>
      </w:r>
    </w:p>
    <w:p>
      <w:pPr>
        <w:pStyle w:val="PreformattedText"/>
        <w:bidi w:val="0"/>
        <w:jc w:val="left"/>
        <w:rPr/>
      </w:pPr>
      <w:r>
        <w:rPr/>
        <w:t xml:space="preserve">88a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8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8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8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8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8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8940 to 89FC JIS (3121 - 317E, 3221-327E)           page: 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8940  �@ �A �B �C �D �E �F �G �H �I �J �K �L �M �N �O          (3121-315F)</w:t>
      </w:r>
    </w:p>
    <w:p>
      <w:pPr>
        <w:pStyle w:val="PreformattedText"/>
        <w:bidi w:val="0"/>
        <w:jc w:val="left"/>
        <w:rPr/>
      </w:pPr>
      <w:r>
        <w:rPr/>
        <w:t xml:space="preserve">89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89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89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980  �� �� �� �� �� �� �� �� �� �� �� �� �� �� �� ��          (3160-317E)</w:t>
      </w:r>
    </w:p>
    <w:p>
      <w:pPr>
        <w:pStyle w:val="PreformattedText"/>
        <w:bidi w:val="0"/>
        <w:jc w:val="left"/>
        <w:rPr/>
      </w:pPr>
      <w:r>
        <w:rPr/>
        <w:t xml:space="preserve">89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89a0  �� �� �� �� �� �� �� �� �� �� �� �� �� �� �� ��          (3221-327E)</w:t>
      </w:r>
    </w:p>
    <w:p>
      <w:pPr>
        <w:pStyle w:val="PreformattedText"/>
        <w:bidi w:val="0"/>
        <w:jc w:val="left"/>
        <w:rPr/>
      </w:pPr>
      <w:r>
        <w:rPr/>
        <w:t xml:space="preserve">89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9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9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9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9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8A40 to 8AFC JIS 3321 - 337E, 3421-347E             page: 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8a40  �@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>8a50  �P �Q �R �S �T �U �V �W �X �Y �Z �[ �\ �] �^ �_        (3321-335F)</w:t>
      </w:r>
    </w:p>
    <w:p>
      <w:pPr>
        <w:pStyle w:val="PreformattedText"/>
        <w:bidi w:val="0"/>
        <w:jc w:val="left"/>
        <w:rPr/>
      </w:pPr>
      <w:r>
        <w:rPr/>
        <w:t xml:space="preserve">8a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8a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a80  �� �� �� �� �� �� �� �� �� �� �� �� �� �� �� ��        (3360-337E)</w:t>
      </w:r>
    </w:p>
    <w:p>
      <w:pPr>
        <w:pStyle w:val="PreformattedText"/>
        <w:bidi w:val="0"/>
        <w:jc w:val="left"/>
        <w:rPr/>
      </w:pPr>
      <w:r>
        <w:rPr/>
        <w:t>8a90  �� �� �� �� �� �� �� �� �� �� �� �� �� �� �� ��        (3421-347E)</w:t>
      </w:r>
    </w:p>
    <w:p>
      <w:pPr>
        <w:pStyle w:val="PreformattedText"/>
        <w:bidi w:val="0"/>
        <w:jc w:val="left"/>
        <w:rPr/>
      </w:pPr>
      <w:r>
        <w:rPr/>
        <w:t xml:space="preserve">8aa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a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a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a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a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a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8B40 to 8BFC JIS 3521 - 357E, 3621-367E             page: 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8b40  �@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8b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>8b60  �` �a �b �c �d �e �f �g �h �i �j �k �l �m �n �o          (3521-355F)</w:t>
      </w:r>
    </w:p>
    <w:p>
      <w:pPr>
        <w:pStyle w:val="PreformattedText"/>
        <w:bidi w:val="0"/>
        <w:jc w:val="left"/>
        <w:rPr/>
      </w:pPr>
      <w:r>
        <w:rPr/>
        <w:t xml:space="preserve">8b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  <w:t xml:space="preserve">8b8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b90  �� �� �� �� �� �� �� �� �� �� �� �� �� �� �� ��          (3560-357E)</w:t>
      </w:r>
    </w:p>
    <w:p>
      <w:pPr>
        <w:pStyle w:val="PreformattedText"/>
        <w:bidi w:val="0"/>
        <w:jc w:val="left"/>
        <w:rPr/>
      </w:pPr>
      <w:r>
        <w:rPr/>
        <w:t xml:space="preserve">8ba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8bb0  �� �� �� �� �� �� �� �� �� �� �� �� �� �� �� ��          (3621-367E)</w:t>
      </w:r>
    </w:p>
    <w:p>
      <w:pPr>
        <w:pStyle w:val="PreformattedText"/>
        <w:bidi w:val="0"/>
        <w:jc w:val="left"/>
        <w:rPr/>
      </w:pPr>
      <w:r>
        <w:rPr/>
        <w:t xml:space="preserve">8b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b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b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b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8C40 to 8CFC JIS 3721 - 377E, 3821-387E             page: 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8c40  �@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>8c50  �P �Q �R �S �T �U �V �W �X �Y �Z �[ �\ �] �^ �_          (3721-375F)</w:t>
      </w:r>
    </w:p>
    <w:p>
      <w:pPr>
        <w:pStyle w:val="PreformattedText"/>
        <w:bidi w:val="0"/>
        <w:jc w:val="left"/>
        <w:rPr/>
      </w:pPr>
      <w:r>
        <w:rPr/>
        <w:t xml:space="preserve">8c60  �` �a �b �c �d �e �f �g �h �i �j �k �l �m �n �o            </w:t>
      </w:r>
    </w:p>
    <w:p>
      <w:pPr>
        <w:pStyle w:val="PreformattedText"/>
        <w:bidi w:val="0"/>
        <w:jc w:val="left"/>
        <w:rPr/>
      </w:pPr>
      <w:r>
        <w:rPr/>
        <w:t xml:space="preserve">8c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c80  �� �� �� �� �� �� �� �� �� �� �� �� �� �� �� ��          (3760-377E)</w:t>
      </w:r>
    </w:p>
    <w:p>
      <w:pPr>
        <w:pStyle w:val="PreformattedText"/>
        <w:bidi w:val="0"/>
        <w:jc w:val="left"/>
        <w:rPr/>
      </w:pPr>
      <w:r>
        <w:rPr/>
        <w:t xml:space="preserve">8c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ca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8cb0  �� �� �� �� �� �� �� �� �� �� �� �� �� �� �� ��          (3821-387E)</w:t>
      </w:r>
    </w:p>
    <w:p>
      <w:pPr>
        <w:pStyle w:val="PreformattedText"/>
        <w:bidi w:val="0"/>
        <w:jc w:val="left"/>
        <w:rPr/>
      </w:pPr>
      <w:r>
        <w:rPr/>
        <w:t xml:space="preserve">8c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c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c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c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8D40 to 8DFC JIS 3921 - 397E, 3A21-3A7E             page: 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8d40  �@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>8d50  �P �Q �R �S �T �U �V �W �X �Y �Z �[ �\ �] �^ �_          (3921-395F)</w:t>
      </w:r>
    </w:p>
    <w:p>
      <w:pPr>
        <w:pStyle w:val="PreformattedText"/>
        <w:bidi w:val="0"/>
        <w:jc w:val="left"/>
        <w:rPr/>
      </w:pPr>
      <w:r>
        <w:rPr/>
        <w:t xml:space="preserve">8d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8d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d80  �� �� �� �� �� �� �� �� �� �� �� �� �� �� �� ��         (3960-397E)</w:t>
      </w:r>
    </w:p>
    <w:p>
      <w:pPr>
        <w:pStyle w:val="PreformattedText"/>
        <w:bidi w:val="0"/>
        <w:jc w:val="left"/>
        <w:rPr/>
      </w:pPr>
      <w:r>
        <w:rPr/>
        <w:t xml:space="preserve">8d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8da0  �� �� �� �� �� �� �� �� �� �� �� �� �� �� �� ��          (3A21-3A7E)</w:t>
      </w:r>
    </w:p>
    <w:p>
      <w:pPr>
        <w:pStyle w:val="PreformattedText"/>
        <w:bidi w:val="0"/>
        <w:jc w:val="left"/>
        <w:rPr/>
      </w:pPr>
      <w:r>
        <w:rPr/>
        <w:t xml:space="preserve">8d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d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d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d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d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8E40 to 8EFC JIS 3B21 - 3B7E, 3C21-3C7E             page: 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8e40  �@ �A �B �C �D �E �F �G �H �I �J �K �L �M �N �O           (3B21-3B5F)</w:t>
      </w:r>
    </w:p>
    <w:p>
      <w:pPr>
        <w:pStyle w:val="PreformattedText"/>
        <w:bidi w:val="0"/>
        <w:jc w:val="left"/>
        <w:rPr/>
      </w:pPr>
      <w:r>
        <w:rPr/>
        <w:t xml:space="preserve">8e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8e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8e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e80  �� �� �� �� �� �� �� �� �� �� �� �� �� �� �� ��            (3B60-3B7E)</w:t>
      </w:r>
    </w:p>
    <w:p>
      <w:pPr>
        <w:pStyle w:val="PreformattedText"/>
        <w:bidi w:val="0"/>
        <w:jc w:val="left"/>
        <w:rPr/>
      </w:pPr>
      <w:r>
        <w:rPr/>
        <w:t xml:space="preserve">8e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8ea0  �� �� �� �� �� �� �� �� �� �� �� �� �� �� �� ��            (3C21-3C7E)</w:t>
      </w:r>
    </w:p>
    <w:p>
      <w:pPr>
        <w:pStyle w:val="PreformattedText"/>
        <w:bidi w:val="0"/>
        <w:jc w:val="left"/>
        <w:rPr/>
      </w:pPr>
      <w:r>
        <w:rPr/>
        <w:t xml:space="preserve">8e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e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e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e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e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8F40 to 8FFC JIS 3D21 - 3D7E, 3E21-3E7E             page: 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f40  �@ �A �B �C �D �E �F �G �H �I �J �K �L �M �N �O          (3D21-3D5F)</w:t>
      </w:r>
    </w:p>
    <w:p>
      <w:pPr>
        <w:pStyle w:val="PreformattedText"/>
        <w:bidi w:val="0"/>
        <w:jc w:val="left"/>
        <w:rPr/>
      </w:pPr>
      <w:r>
        <w:rPr/>
        <w:t xml:space="preserve">8f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8f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8f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f80  �� �� �� �� �� �� �� �� �� �� �� �� �� �� �� ��         (3D60-3D7E)</w:t>
      </w:r>
    </w:p>
    <w:p>
      <w:pPr>
        <w:pStyle w:val="PreformattedText"/>
        <w:bidi w:val="0"/>
        <w:jc w:val="left"/>
        <w:rPr/>
      </w:pPr>
      <w:r>
        <w:rPr/>
        <w:t xml:space="preserve">8f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8fa0  �� �� �� �� �� �� �� �� �� �� �� �� �� �� �� ��         (3E21-3E7E)</w:t>
      </w:r>
    </w:p>
    <w:p>
      <w:pPr>
        <w:pStyle w:val="PreformattedText"/>
        <w:bidi w:val="0"/>
        <w:jc w:val="left"/>
        <w:rPr/>
      </w:pPr>
      <w:r>
        <w:rPr/>
        <w:t xml:space="preserve">8f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f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f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f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8f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9040 to 90FC JIS 3F21 - 3F7E, 4021-407E           page: 1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9040  �@ �A �B �C �D �E �F �G �H �I �J �K �L �M �N �O          (3F21-3F5F)</w:t>
      </w:r>
    </w:p>
    <w:p>
      <w:pPr>
        <w:pStyle w:val="PreformattedText"/>
        <w:bidi w:val="0"/>
        <w:jc w:val="left"/>
        <w:rPr/>
      </w:pPr>
      <w:r>
        <w:rPr/>
        <w:t xml:space="preserve">90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90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90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80  �� �� �� �� �� �� �� �� �� �� �� �� �� �� �� ��         (3F60-3F7E)</w:t>
      </w:r>
    </w:p>
    <w:p>
      <w:pPr>
        <w:pStyle w:val="PreformattedText"/>
        <w:bidi w:val="0"/>
        <w:jc w:val="left"/>
        <w:rPr/>
      </w:pPr>
      <w:r>
        <w:rPr/>
        <w:t xml:space="preserve">90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90a0  �� �� �� �� �� �� �� �� �� �� �� �� �� �� �� ��         (4021-407E)</w:t>
      </w:r>
    </w:p>
    <w:p>
      <w:pPr>
        <w:pStyle w:val="PreformattedText"/>
        <w:bidi w:val="0"/>
        <w:jc w:val="left"/>
        <w:rPr/>
      </w:pPr>
      <w:r>
        <w:rPr/>
        <w:t xml:space="preserve">90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0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0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0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0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7140 to 91FC JIS 4121 - 417E, 4221-427E            page: 1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140  �@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>9150  �P �Q �R �S �T �U �V �W �X �Y �Z �[ �\ �] �^ �_           (4121-F15E)</w:t>
      </w:r>
    </w:p>
    <w:p>
      <w:pPr>
        <w:pStyle w:val="PreformattedText"/>
        <w:bidi w:val="0"/>
        <w:jc w:val="left"/>
        <w:rPr/>
      </w:pPr>
      <w:r>
        <w:rPr/>
        <w:t xml:space="preserve">91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91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80  �� �� �� �� �� �� �� �� �� �� �� �� �� �� �� ��          (4160-417E)</w:t>
      </w:r>
    </w:p>
    <w:p>
      <w:pPr>
        <w:pStyle w:val="PreformattedText"/>
        <w:bidi w:val="0"/>
        <w:jc w:val="left"/>
        <w:rPr/>
      </w:pPr>
      <w:r>
        <w:rPr/>
        <w:t xml:space="preserve">91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91a0  �� �� �� �� �� �� �� �� �� �� �� �� �� �� �� ��          (4221-427E)</w:t>
      </w:r>
    </w:p>
    <w:p>
      <w:pPr>
        <w:pStyle w:val="PreformattedText"/>
        <w:bidi w:val="0"/>
        <w:jc w:val="left"/>
        <w:rPr/>
      </w:pPr>
      <w:r>
        <w:rPr/>
        <w:t xml:space="preserve">91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1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1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1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1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9240 to 92FC JIS 4321 - 437E, 4421-447E            page: 1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40  �@ �A �B �C �D �E �F �G �H �I �J �K �L �M �N �O         (4321-435F)</w:t>
      </w:r>
    </w:p>
    <w:p>
      <w:pPr>
        <w:pStyle w:val="PreformattedText"/>
        <w:bidi w:val="0"/>
        <w:jc w:val="left"/>
        <w:rPr/>
      </w:pPr>
      <w:r>
        <w:rPr/>
        <w:t xml:space="preserve">92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92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92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80  �� �� �� �� �� �� �� �� �� �� �� �� �� �� �� ��         (4360-437E)</w:t>
      </w:r>
    </w:p>
    <w:p>
      <w:pPr>
        <w:pStyle w:val="PreformattedText"/>
        <w:bidi w:val="0"/>
        <w:jc w:val="left"/>
        <w:rPr/>
      </w:pPr>
      <w:r>
        <w:rPr/>
        <w:t xml:space="preserve">92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92a0  �� �� �� �� �� �� �� �� �� �� �� �� �� �� �� ��         (4421-447E)</w:t>
      </w:r>
    </w:p>
    <w:p>
      <w:pPr>
        <w:pStyle w:val="PreformattedText"/>
        <w:bidi w:val="0"/>
        <w:jc w:val="left"/>
        <w:rPr/>
      </w:pPr>
      <w:r>
        <w:rPr/>
        <w:t xml:space="preserve">92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2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2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2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2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9340 to 94FC JIS 4521 - 457E, 4621-467E            page: 1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40  �@ �A �B �C �D �E �F �G �H �I �J �K �L �M �N �O        (4521-455F)</w:t>
      </w:r>
    </w:p>
    <w:p>
      <w:pPr>
        <w:pStyle w:val="PreformattedText"/>
        <w:bidi w:val="0"/>
        <w:jc w:val="left"/>
        <w:rPr/>
      </w:pPr>
      <w:r>
        <w:rPr/>
        <w:t xml:space="preserve">93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93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93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380  �� �� �� �� �� �� �� �� �� �� �� �� �� �� �� ��        (4560-457E)</w:t>
      </w:r>
    </w:p>
    <w:p>
      <w:pPr>
        <w:pStyle w:val="PreformattedText"/>
        <w:bidi w:val="0"/>
        <w:jc w:val="left"/>
        <w:rPr/>
      </w:pPr>
      <w:r>
        <w:rPr/>
        <w:t xml:space="preserve">93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93a0  �� �� �� �� �� �� �� �� �� �� �� �� �� �� �� ��        (4621-467E)</w:t>
      </w:r>
    </w:p>
    <w:p>
      <w:pPr>
        <w:pStyle w:val="PreformattedText"/>
        <w:bidi w:val="0"/>
        <w:jc w:val="left"/>
        <w:rPr/>
      </w:pPr>
      <w:r>
        <w:rPr/>
        <w:t xml:space="preserve">93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3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3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3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3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9440 to 94FC JIS 4721 - 477E, 4821-487E            page: 1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40  �@ �A �B �C �D �E �F �G �H �I �J �K �L �M �N �O         (4721-475f)</w:t>
      </w:r>
    </w:p>
    <w:p>
      <w:pPr>
        <w:pStyle w:val="PreformattedText"/>
        <w:bidi w:val="0"/>
        <w:jc w:val="left"/>
        <w:rPr/>
      </w:pPr>
      <w:r>
        <w:rPr/>
        <w:t xml:space="preserve">94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94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94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80  �� �� �� �� �� �� �� �� �� �� �� �� �� �� �� ��         (4760-477e)</w:t>
      </w:r>
    </w:p>
    <w:p>
      <w:pPr>
        <w:pStyle w:val="PreformattedText"/>
        <w:bidi w:val="0"/>
        <w:jc w:val="left"/>
        <w:rPr/>
      </w:pPr>
      <w:r>
        <w:rPr/>
        <w:t xml:space="preserve">94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94a0  �� �� �� �� �� �� �� �� �� �� �� �� �� �� �� ��         (4821-487e)</w:t>
      </w:r>
    </w:p>
    <w:p>
      <w:pPr>
        <w:pStyle w:val="PreformattedText"/>
        <w:bidi w:val="0"/>
        <w:jc w:val="left"/>
        <w:rPr/>
      </w:pPr>
      <w:r>
        <w:rPr/>
        <w:t xml:space="preserve">94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4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4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4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4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9540 to 95FC JIS 4921 - 497E, 4A21-4A7E            page: 1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9540  �@ �A �B �C �D �E �F �G �H �I �J �K �L �M �N �O          (4921-495f)</w:t>
      </w:r>
    </w:p>
    <w:p>
      <w:pPr>
        <w:pStyle w:val="PreformattedText"/>
        <w:bidi w:val="0"/>
        <w:jc w:val="left"/>
        <w:rPr/>
      </w:pPr>
      <w:r>
        <w:rPr/>
        <w:t xml:space="preserve">95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95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95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580  �� �� �� �� �� �� �� �� �� �� �� �� �� �� �� ��         (4960-497e)</w:t>
      </w:r>
    </w:p>
    <w:p>
      <w:pPr>
        <w:pStyle w:val="PreformattedText"/>
        <w:bidi w:val="0"/>
        <w:jc w:val="left"/>
        <w:rPr/>
      </w:pPr>
      <w:r>
        <w:rPr/>
        <w:t xml:space="preserve">95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95a0  �� �� �� �� �� �� �� �� �� �� �� �� �� �� �� ��         (4a21-4a7e)</w:t>
      </w:r>
    </w:p>
    <w:p>
      <w:pPr>
        <w:pStyle w:val="PreformattedText"/>
        <w:bidi w:val="0"/>
        <w:jc w:val="left"/>
        <w:rPr/>
      </w:pPr>
      <w:r>
        <w:rPr/>
        <w:t xml:space="preserve">95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5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5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5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5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9640 to 96FC JIS 4B21 - 4B7E, 4C21-4C7E            page: 1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9640  �@ �A �B �C �D �E �F �G �H �I �J �K �L �M �N �O           (4b21-4b5f)</w:t>
      </w:r>
    </w:p>
    <w:p>
      <w:pPr>
        <w:pStyle w:val="PreformattedText"/>
        <w:bidi w:val="0"/>
        <w:jc w:val="left"/>
        <w:rPr/>
      </w:pPr>
      <w:r>
        <w:rPr/>
        <w:t xml:space="preserve">96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96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96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80  �� �� �� �� �� �� �� �� �� �� �� �� �� �� �� ��           (4b60-4b7e)</w:t>
      </w:r>
    </w:p>
    <w:p>
      <w:pPr>
        <w:pStyle w:val="PreformattedText"/>
        <w:bidi w:val="0"/>
        <w:jc w:val="left"/>
        <w:rPr/>
      </w:pPr>
      <w:r>
        <w:rPr/>
        <w:t xml:space="preserve">96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96a0  �� �� �� �� �� �� �� �� �� �� �� �� �� �� �� ��            (4c21-4c7e)</w:t>
      </w:r>
    </w:p>
    <w:p>
      <w:pPr>
        <w:pStyle w:val="PreformattedText"/>
        <w:bidi w:val="0"/>
        <w:jc w:val="left"/>
        <w:rPr/>
      </w:pPr>
      <w:r>
        <w:rPr/>
        <w:t xml:space="preserve">96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6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6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6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6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9740 to 97FC JIS 4D21 - 4D7E, 4E21-4E7E            page: 1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9740  �@ �A �B �C �D �E �F �G �H �I �J �K �L �M �N �O           (4d21-4d5f)</w:t>
      </w:r>
    </w:p>
    <w:p>
      <w:pPr>
        <w:pStyle w:val="PreformattedText"/>
        <w:bidi w:val="0"/>
        <w:jc w:val="left"/>
        <w:rPr/>
      </w:pPr>
      <w:r>
        <w:rPr/>
        <w:t xml:space="preserve">97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97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9770  �p �q �r �s �t �u �v �w �x �y �z �{ �| �} �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780  �� �� �� �� �� �� �� �� �� �� �� �� �� �� �� ��          (4d60-4d7e)</w:t>
      </w:r>
    </w:p>
    <w:p>
      <w:pPr>
        <w:pStyle w:val="PreformattedText"/>
        <w:bidi w:val="0"/>
        <w:jc w:val="left"/>
        <w:rPr/>
      </w:pPr>
      <w:r>
        <w:rPr/>
        <w:t xml:space="preserve">979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>97a0  �� �� �� �� �� �� �� �� �� �� �� �� �� �� �� ��          (4e21-4e7f)</w:t>
      </w:r>
    </w:p>
    <w:p>
      <w:pPr>
        <w:pStyle w:val="PreformattedText"/>
        <w:bidi w:val="0"/>
        <w:jc w:val="left"/>
        <w:rPr/>
      </w:pPr>
      <w:r>
        <w:rPr/>
        <w:t xml:space="preserve">97b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7c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7d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7e0  �� �� ��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  <w:t xml:space="preserve">97f0  �� �� �� �� �� �� �� �� �� �� �� �� 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JIS codes 9840 to 9872 JIS 4F21 - 4F53                      page: 1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 �P �Q �R �S �T �U �V �W �X �` �a �b �c �d �e           (JI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9840  �@ �A �B �C �D �E �F �G �H �I �J �K �L �M �N �O          (4f21-4f53)</w:t>
      </w:r>
    </w:p>
    <w:p>
      <w:pPr>
        <w:pStyle w:val="PreformattedText"/>
        <w:bidi w:val="0"/>
        <w:jc w:val="left"/>
        <w:rPr/>
      </w:pPr>
      <w:r>
        <w:rPr/>
        <w:t xml:space="preserve">9850  �P �Q �R �S �T �U �V �W �X �Y �Z �[ �\ �] �^ �_ </w:t>
      </w:r>
    </w:p>
    <w:p>
      <w:pPr>
        <w:pStyle w:val="PreformattedText"/>
        <w:bidi w:val="0"/>
        <w:jc w:val="left"/>
        <w:rPr/>
      </w:pPr>
      <w:r>
        <w:rPr/>
        <w:t xml:space="preserve">9860  �` �a �b �c �d �e �f �g �h �i �j �k �l �m �n �o </w:t>
      </w:r>
    </w:p>
    <w:p>
      <w:pPr>
        <w:pStyle w:val="PreformattedText"/>
        <w:bidi w:val="0"/>
        <w:jc w:val="left"/>
        <w:rPr/>
      </w:pPr>
      <w:r>
        <w:rPr/>
        <w:t xml:space="preserve">9870  �p �q �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