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agtalk kann zur Sammlung neuer Antworten auf eine Zusam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ung eigener Fragen verwendet werden, bei denen die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worten nicht durch die Anzeige der alten beeinflu�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mu� dazu eine Themendatei analog template.lis erzeu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 Schwerpunktfragen zur periodischen Nutzung enth�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Die Themendatei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Themendatei enth�lt einen Header mit 1 bis 20 Kommentarzei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den Zweck oder die grunds�tzliche Herangehensweise bein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Zeilen werden jeweils zu Beginn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ach folgen mindestens sechs Fragezeilen die mit der Fra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mer beginnen. Es wird ein Format von drei Zeichen f�r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mern empfohlen, und anschlie�end noch zwei Leerzeichen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Fragentext. Dadurch erscheinen bei sp�terer Filterung mit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Fragen als Teil�berschri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Ende der Fragen wird durch eine "---------" - Zeile mark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folgen die eigenen Antworten, welche an die existierend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h�n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as kann ich in Urlaub/Freizeit unternehme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Wann habe ich frei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Was habe ich lang nicht geta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Was w�rden unsere Kinder gern tu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Von welchen tollen Reisezielen haben uns Bekannte erz�hl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In welche Art Katalog k�nnte man noch schaue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Wohin k�nnten wir mit dem Fahrrad fahre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... und so weite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Museum in der Nachbarsta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schulfreie 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Liniennummer im Zugfahrplan ausw�rf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Tips aus dem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angeln, Pilze su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Die Art m�glicher Antworten/Eingab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paar Sekunden nach Anzeige des Kommentar-Header und fort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Enter kann man seine bis zu 255 Zeichen langen Antworten zei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se eingeben. Man kann einfach den Text eingeben. Mit Enter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neue Antwortzeile bego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man ohne neue Antworten Enter dr�ckt, erscheint die n�chste F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ls man zu schnell gedr�ckt hat, und die gerade verpa�te Frage do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ch beantworten will, kann man mit "rr" (wie return) z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ergehenden Frage zur�ckkeh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chte man einen Einfall notieren, der nicht zu den Fragen geh�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man "EX" oder "ex" (wie Extra) eingeben, und kann damit einmal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Vermerk unterbringen. Dies unterst�tzt nat�rlich nich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erbarkeit der Antwo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das Programm zu verlassen gibt man "quit" oder "xx"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fruf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talk themendateiname   or fragtalk themendateiname /ZYK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nt mit der Zyklischen Reihenfolge der 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talk themendateiname   /Z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nt mit zuf�lliger Reihenfolge der Fragen, wobei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zten 5 Fragen stets verschieden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talk themendateiname   /AN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nt mit einer gleichwahrscheinlichen Zusammen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Fragen aus alten Antworten und den Standardfra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 ein paar neue Tips zu lange nicht gesehenen Antwo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zuf�g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letzten paar Zeilen des Bildschirms werden vom Programm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utzt. Hier kann man vor dem Programmstart ein Extrakt aus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hwortdatei auflisten, um die Variabilit�t der eigenen Antwo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erh�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p�tere Nutzung der Antworten aus der Themendatei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eine Menge von Antworten aus der Themendatei zu filter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die Zeilen mit Kommandos wie grep oder FIND ausgeb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 tmpsum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" 17 " meinfile.lis &gt;&gt;tmpsum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" 19 " meinfile.lis &gt;&gt;tmpsum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Themendatei kann auch durch sort in eine neu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f�h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 &lt; meinfile.lis &gt; tmpsum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chlie�end tmpsum00 umbenennen !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dem sortieren lassen sich die Fragen-Nummern durch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wie cut entfer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rhaltene Datei kann von einem Textprogramm �bernomm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mit einem Programm nachbearbeitet werden, welches l�ng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 umbr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en Sie sich sicher, da� Sie nicht die originale Themen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chen oder �berschreib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en Sie, ob die verwendeten Zusatzprogramme alle 255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sortieren und abschneiden verwen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rten von Fehler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dem Start wird zun�chst der Header f�r ein paar Sek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zeigt, danach kann Enter ei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Themendatei mu� Schreibrechte (ATTRIB -R) besi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die Nummerierung der Fragen unkorrekt ist, erschein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 mit der Fragen-Nu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kann nur 200 Fragen je Themendatei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Verwendungssituationen: Wof�r ist fragtalk geeignet ?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talk kann benutzt werden um �ber einen l�ngeren Zeitraum Id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einem Thema zu sammeln (Jahresarbeit, Projekt). Ebenso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Anregungssammlungen zu periodisch wiederkehrenden Situ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bar. (Ideen f�r Urlaub, Part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ist ebenso zur Sammlung von Gruppenideen nutzbar, die er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ren Abst�nden diskutiert werden. (Man kann dann au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 nummerierten Antworten anderer Teilnehmer an die Themen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�g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weiterer Zweck w�re die Erstellung einer FAQ-Hinweis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speziellen Stichworten als F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Wie gewinnt man die Schwerpunktfragen ? Zum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e nach dem Ziel und dessen Mo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en nach den vorhandenen Mit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en nach aehnlichen Aufgabenstellungen/Hilfsmitteln/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en nach weiteren Motivationen und Interessengemeinscha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dankenexperimente zu neuen phantastischen Moeglichkeiten zur Zielerrei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nnung und Analyse der Hauptprobl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weiteres siehe Literatur oder Internet unter Kreativitaetstechni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Vorteile Fragtal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rstellungs- u. Fortfuehrungsphase ist wohlueberlegte Fragenformulier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verschiedenen Blickwinkeln u. mit verschiedenen Teilzielen noet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 Antworten werden nicht angezeigt und beeinflussen somit nicht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formulier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angs eingegebene triviale/naheliegende Antworten geben Konzentratio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fsinnigere Antworten fr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gen erscheinen in veraenderlicher Reihenfolge u. mischen damit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chtweise. Aktuelle Anregungen der vorhergehenden Frage koenn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folgende Frage miteinflie�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ebergehen unbeantworteter angezeigter Fragen bleiben in Erinnerung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n unbewusst weiter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chbearbeitung der Antworten ist in unsortierter oder geordneter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eglich. Nachtr�gliche Neumischung kann neue Denkans�tze f�rd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ierung und Filterung nach Uebernahme der gesammelten Textzeilen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oehnlichen Kommandos unter beliebigen Betriebssystemen nachnutz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werden keine Garantien f�r den korrekten Ablauf 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nommen. Bitte sichern Sie regelm��ig Ihre Themendatei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kann unver�ndert frei g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ry Helm, Germany        Henry.Helm@t-onlin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