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lph Beck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 56-0487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lando, FL 32856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2361,753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ty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 tvDMX Registration     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 tvDMX Site License       $ 50.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Site license includes pri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vDMX toolkit has been delivered and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er. A current disk, including fu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its, will be sent upon receipt of this pai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ong have you been using Turbo Vision?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ersion of Turbo Pascal are you using?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ols that you use:         Where did you find tvDM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AnsiView                     ( ) BBS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laise:                      ( )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trieve                      ( )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aradox Engine               ( )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opaz                        ( ) friend or colle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urbo Pascal for Windows     ( )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urboPower:________________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MX 2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