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Mouse</w:t>
        <w:tab/>
        <w:tab/>
        <w:t xml:space="preserve">Improved mouse control by new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60</w:t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is a Turbo Pascal unit and is used for improved mous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defines new routines for mouse cursor draw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rovides a lot of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Support of larger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drivers only support mouse cursors of 16 x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. The standard size of MyMouse cursors is 16 x 32 pixels, b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x 64 is no problem to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upply of several hard-cod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arrow in Window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our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verse c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lexible support of user-defin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defined cursors can very easily be applied with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Support of automatical cursor adaption to GUI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supports the automatical adaption of the mouse curs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certain screen areas (e.g.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upport of curs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cursors only support white mouse driv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, you won't have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SuperVGA &amp; VESA support (800 x 600 x 16 and all 25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ly any DOS mouse driver supports the high-definition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uperVGA adaptor cards. MyMouse makes use of VESA,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adaptor card that provides thi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Support of user-defined mous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facility, you can easily carry out any special id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Co-operation with Borland Graphics Interface (B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MyMouse directly accesses the adaptor card for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, it is 100% compatible with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Effective anti-flickering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now provides an anti-flickering logic, which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c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rovides efficient routines for screen region/pag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Mouse are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easily lock the mouse into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Mouse 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the cursor can appear on the second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Critical area/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determine the screen region/pag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 work on. The mouse is only hidden if presen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co-operates closely with the Turbo Visio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it achieves very much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Generation of Drivers-compatible mou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ouseEvent procedure generates events, which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with the Drivers unit. By that, existing program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Generation of time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TimerEvent procedure generates a new event class (evTimer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imer interrupt has happened since last call, i.e. 1/18.2 sec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Compact code by use of Driver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uts events into Drivers' event queue and uses m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Use of Driver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till use the MouseReverse, DoubleDelay, and Repeat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DoubleSpeedTreshold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set this value via a pasca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co-operates in its driver mode with all mouse types. Micro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Systems mice are DIRECTLY (without need of any driver)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, interrupt requests, and modes are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Mode(A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operating mode of the mouse. It is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InitMyMouse. In following table the supported modes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Driver</w:t>
        <w:tab/>
        <w:t xml:space="preserve">The mouse driver handles the mouse's signal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ivers unit generates the mouse events. MyMous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 service routine between driver and Drivers, which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-ordinates and draw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TE: In this mode, MyMouse co-operates with all mi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mode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Micr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icrosoft s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System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ou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Aut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yMouse determines by a driver call whethe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rial or Mouse Systems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hree direct modes you may specify the port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Please add one of the following constants to the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Auto</w:t>
        <w:tab/>
        <w:t xml:space="preserve">Determines by a driver call which of the serial 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Port1       Informs MyMouse that the mouse is connecte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2</w:t>
        <w:tab/>
        <w:t xml:space="preserve">Informs MyMouse that the mouse is connected to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se modes, you can also specify the interrupt request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IRQAuto</w:t>
        <w:tab/>
        <w:t xml:space="preserve">Determines by a driver call which interrupt reques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IRQ(n)      Informs MyMouse that the mouse uses the interrupt request 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se modes, you can set the following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NoClk</w:t>
        <w:tab/>
        <w:t xml:space="preserve">Disables the anti-flickering logic. MyMouse normally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vertical retrace and fast timer interrupt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t the anti-flickering timing facility. Thi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blems under debugging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itializes MyMouse. Graphics needs no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InitMyMouse. MyMouse will wait for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.InitGraphics and 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s not been called yet, this is done by MyMo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's mouse cursor is hidden, and MyMouse's cursor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mode is to be set BEFORE the InitMyMouse call. After this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yMouse is without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nitMyMouse before VgaMem's routine InitVgaMan. The latter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 the whole VGA rest memory for its own use. MyMouse also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part of thi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-initializes MyMouse. Do not terminate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Done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call DoneMyMouse before closing graphics via Gr.Close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waits for messages from CloseGraphics, and will de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d not been called before the InitMyMouse call, Done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all Done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MouseInstall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rue if a mouse is connected and My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erveMouseS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allocates the memory used for cursor background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call this procedure. Any memory management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BGIMode(Driver, Mod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is procedure, you can set the Gr Mode indirectly,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of Graph.Init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thod has become obsolete and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Mouse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alls Drivers.GetMouseEvent in order to get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Timer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generates an event of the class evTimer if at least 1/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 have passed since last call (i.e. a timer interrupt has hap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foWord member is loaded with the timer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os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moves the mouse cursor to the specified posi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region in which the mouse may appe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is outside the specified rectangle, it will be move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x2, y2 co-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specifi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in which the mouse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rectangular region i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is region should (especially in graph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s) be only the real drawing area, so that flicke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can be prevented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coordinates x2, y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o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Cursor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hooses the mouse cursor by its identification numb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e the mcXXXX constants f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MCurs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NewNum variable is required.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 versions, never access NewNum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PointerColor(A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ursor color to be used. You need not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PointerColo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PointerColo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ursorPtr(p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mouse cursor by a pointer to its defin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GetM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CursorPt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CursorPt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creases the internal MouseHidden count. If it reache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cursor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creases the internal MouseHidden count and h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oubleSpeedTreshold(Valu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oubleSpeedTreshold value. This is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of the mouse to be reached for doubling cursor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are semi-internal ones. They are in the interfac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service routines ma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Sav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the VGA registers that are changed by th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 these VGA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nice utility routine provided by MyMouse for histori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akeContain(var P: TPoint; R: T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he co-ordinates of the given point, so that it it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specified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fier</w:t>
        <w:tab/>
        <w:t>Type</w:t>
        <w:tab/>
        <w:t>Description</w:t>
        <w:tab/>
        <w:tab/>
        <w:tab/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  <w:tab/>
        <w:t>-------</w:t>
        <w:tab/>
        <w:t>---------------------------------------</w:t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Mode</w:t>
        <w:tab/>
        <w:t>Word</w:t>
        <w:tab/>
        <w:t>Current mouse operation mod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Count</w:t>
        <w:tab/>
        <w:t>Byte</w:t>
        <w:tab/>
        <w:t>Number of mouse button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Seg</w:t>
        <w:tab/>
        <w:t>Word</w:t>
        <w:tab/>
        <w:t>Real mode segment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tr</w:t>
        <w:tab/>
        <w:t>pointer</w:t>
        <w:tab/>
        <w:t>Address of memory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Ofs</w:t>
        <w:tab/>
        <w:t>Word</w:t>
        <w:tab/>
        <w:t>(offse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Seg</w:t>
        <w:tab/>
        <w:t>Word</w:t>
        <w:tab/>
        <w:t>(segmen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Where</w:t>
        <w:tab/>
        <w:t>TPoint</w:t>
        <w:tab/>
        <w:t>Mouse co-ordinate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Buttons</w:t>
        <w:tab/>
        <w:t>Byte</w:t>
        <w:tab/>
        <w:t>Mouse button state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Area</w:t>
        <w:tab/>
        <w:t>TRect</w:t>
        <w:tab/>
        <w:t>Mouse working area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</w:t>
        <w:tab/>
        <w:t>Byte</w:t>
        <w:tab/>
        <w:t>Mouse working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Ptr</w:t>
        <w:tab/>
        <w:t>pointer</w:t>
        <w:tab/>
        <w:t>Adrress of mouse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Linear</w:t>
        <w:tab/>
        <w:t>LongInt</w:t>
        <w:tab/>
        <w:t>Linear screen address of mouse page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iticalArea</w:t>
        <w:tab/>
        <w:t>TRect</w:t>
        <w:tab/>
        <w:t>Critical screen region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ticalPage</w:t>
        <w:tab/>
        <w:t>Byte</w:t>
        <w:tab/>
        <w:t>Critical screen page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Num</w:t>
        <w:tab/>
        <w:t>Word</w:t>
        <w:tab/>
        <w:t>Current cursor</w:t>
        <w:tab/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Ptr</w:t>
        <w:tab/>
        <w:t>pointer</w:t>
        <w:tab/>
        <w:t>Pointer to current cursor bitma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Num</w:t>
        <w:tab/>
        <w:tab/>
        <w:t>Word</w:t>
        <w:tab/>
        <w:t>New cursor</w:t>
        <w:tab/>
        <w:tab/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nterColor</w:t>
        <w:tab/>
        <w:t>Byte</w:t>
        <w:tab/>
        <w:t>Current cursor color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Hidden</w:t>
        <w:tab/>
        <w:t>Integer</w:t>
        <w:tab/>
        <w:t>Internal Hide/ShowMouse counter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Width</w:t>
        <w:tab/>
        <w:t>Byte</w:t>
        <w:tab/>
        <w:t>Maximal cursor width in data bytes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Length</w:t>
        <w:tab/>
        <w:t>Byte</w:t>
        <w:tab/>
        <w:t>Maximal cursor height in pixels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Delay</w:t>
        <w:tab/>
        <w:t>Word    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eat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Speed-</w:t>
        <w:tab/>
        <w:t>Word</w:t>
        <w:tab/>
        <w:t>Relative mouse speed for doubling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shold</w:t>
        <w:tab/>
        <w:tab/>
        <w:t xml:space="preserve">curs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Speed</w:t>
        <w:tab/>
        <w:t>Word</w:t>
        <w:tab/>
        <w:t xml:space="preserve">w/o function - for compatib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ngeCursor</w:t>
        <w:tab/>
        <w:t>proc</w:t>
        <w:tab/>
        <w:t xml:space="preserve">Cursor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MCursor      TGetMC#</w:t>
        <w:tab/>
        <w:t xml:space="preserve">Get curs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>proc</w:t>
        <w:tab/>
        <w:t xml:space="preserve">Curs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>proc</w:t>
        <w:tab/>
        <w:t xml:space="preserve">Background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>proc</w:t>
        <w:tab/>
        <w:t xml:space="preserve">Backgrou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>proc</w:t>
        <w:tab/>
        <w:t xml:space="preserve">Latches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>proc</w:t>
        <w:tab/>
        <w:t xml:space="preserve">Latches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1</w:t>
        <w:tab/>
        <w:tab/>
        <w:t>Word</w:t>
        <w:tab/>
        <w:t>Port address of COM1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2</w:t>
        <w:tab/>
        <w:tab/>
        <w:t>Word</w:t>
        <w:tab/>
        <w:t>Port address of COM2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 xml:space="preserve">READ-ONLY: This variable may not be modifie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 the respective routines for setting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     This variable is declared absolute to a variable i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H</w:t>
        <w:tab/>
        <w:t xml:space="preserve">This variable is declared absolute to a memory value i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gment 4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</w:t>
        <w:tab/>
        <w:t xml:space="preserve">This variable may only be set in a GetM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compatibility with later versions, do not set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  <w:tab/>
        <w:t xml:space="preserve">This variable may only be set in a Change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compatibility with later versions, do not set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  <w:tab/>
        <w:t xml:space="preserve">These variables are to be set before the InitMyMous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bout these values in the Drivers documentation. In contrast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MyMouse, Drivers generates all mouse events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of Drivers are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Delay is another identifier for RepeatDelay; it is includ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. The AutoSpeed variable controlled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MouseAuto events in previous versions. This is not support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ouse Curs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lobal procedural GetMCursor variable points to a far proced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s the CursorPtr variable a pointer to the mouse cursor glyp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identifier is handed over as a parameter. Following is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mous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length of the cursor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width of the cursor in 8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for hotspot x and 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een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xel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GetMCursor points to a procedure in the MyMouse unit.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eclared as procedure(n: Integer) and must be far. In your own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, 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 Test, whether the required cursor is provided by you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 If yes, set CursorPtr and CursorNum (set to value of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 Else, call the old GetMCurso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forget to define your own mcXXXX constants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fortably access the curso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Gly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Mouse, cursor may be come as wide and high as you want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s get, the more memory is needed for storing th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. Therefore, the size of cursors is normally limited to 16 x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change the MaxWidth and MaxLength variables BEFORE the Init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f you want to have larger cursors. As experience shows, larger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64 x 64 pixels are not very sensible. In the 256-color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width is 16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otspot characterizes the point inside the mouse cursor that is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mask and pixel mask make up the cursor gly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set in the screen mask make the corresponding pixels black (n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xel mask is then xorred with the screen. By combining screen an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, you will come to four screen manip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  PM   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0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1     invert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0     turns pixel in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1     turns pixel in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ts are mapped to the screen pixels as a word is written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gher bits are mapped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have a look at the sources of the examples 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Automatic Cursor Adaption to GUI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aphical user interfaces (GUI), it is useful to adapt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 element it points to. In input lines, for example, the cursor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rtical beam; at window frames it may become a doubl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daption is no problem with the MyMouse unit. You just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ntrol routine, which returns the needed cursor in dependenc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mouse position since MyMouse does not know your GUI's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dural ChangeCursor variable normally points to a dumm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hange the cursor behavior, implement a (global and far-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hat sets the NewNum variable (new cursor type number) in depe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the current coordinates in Mou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User Servic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ve procedural variables contain the procedures that do the real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ab/>
        <w:t xml:space="preserve">cursor 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ab/>
        <w:t xml:space="preserve">background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ab/>
        <w:t xml:space="preserve">background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ab/>
        <w:t xml:space="preserve">VGA latches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 xml:space="preserve">VGA latches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change these values if you know what you are d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SuperVGA VESA support for high-resolution 25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Anti-flickering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telligent reaction on graphics mod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Hardware-event double-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MyMouse now co-operates with all mice in its dri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MyMouse now directly supports Mouse Systems m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Mouse cursors can now become also as wide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yMouse's code has become more compact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MyMouse's events now match to Drivers'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MyMouse now co-operates with MS Windows even when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d in the 386 enhanced mod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MyMouse now supports the ports and the IRQs still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MyMouse now supports besides the mouse page also a critic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New routines make the usag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Pos, SetPointerColor, SetDoubleSpeedTreshol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