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OJOCK'S TURBO TOOLKIT                   (R5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86-1993 TechnoJock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____________________   State _____  Zip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the Toolk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:  ( ) 360k 5 1/4 disks    ( ) 1.2 Mb 5 1/4 disk    ( ) 3 1/2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ncludes a 300 page typeset manual, the complete program disk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ull out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f copies required:              _____   @ $49.95  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ipping (per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A      +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ada   + $10.00           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verseas +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as Residents add 8% Sales Tax  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Enclosed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MasterCard    ( ) Visa      ( ) *Check/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cks must be in US Dollars from a US account,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Jock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uthorize The Public (Software) Library to debit my Mastercard/Visa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it appears on card (PRINT)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___ Signature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-you for your support of th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/Money Orders:                    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Jock Software, Inc.             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820927                          PO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ton TX 77282                       Houston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quiries (713) 493-6354               Orders: 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ID: 74017,227               Compuserve ID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(713) 493-5872                    Fax: (713) 524-6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