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P's development lifetime from birth to present da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What happen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          TPP was born. Initially an attempt to correctly appe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employee who was a C f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31/91       TPP had been requested by so many people, w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 it as Shareware. Due to our disillusion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, we made it "delay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1/1        Increased accuracy of timing reports. You always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 that TPP was in fact 213 micro-second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0/91       It was decided that executing an editor would be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 feature. So we threw it in. Now you could wip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last minute cod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3/91       Removed the limitation that a macro definition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a macro name. Not exactly C-like, but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ught C could be a bit sma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3/91       Removed the remove of TPPT upon compile error. It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 few people couldn't fathom why Turbo did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TPP processed file, even though it handled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correctly. This allows the user to see wha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ong on the actu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8/92       It had been far too long between releases. V1.12 fix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bugs, adds speed, and all that other jun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