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( CompSys/oops )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4-1996 LiveSystem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Sys is an toolbox for examining compressed files.  Using 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into compressed files for the contained filenames, check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s (if available) check out selfextractors and even a Mac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form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two of these systems before, but was never really satisfi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is the first one for which I feel confident enough to relea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before we go into details, here's an overview of the compress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Sys can hand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or  � Recognised � SelfExtr. � Sec. Env. � FileExtr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            �   YES      �   YES     �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/Pkunzip   �   YES      �   YES     �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eeze         �   YES      �   YES     � YES       �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ER           �   YES      �   N/A     � N/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C             �   YES      �   YES     � N/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             �   YES      �   YES     � N/A       � Dele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�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             �   YES      �   NO?     � N/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7            �   YES      �   NO?     � N/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             �   YES      �   YES     � N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�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arc           �   YES      �   YES     � N/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A             �   YES      �   YES     � N/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             �   YES      �   YES     � N/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          (1)�   YES      �   YES     � N/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            �   YES      �   YES     � YES       � Locked,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�           �           � </w:t>
      </w:r>
      <w:r>
        <w:rPr/>
        <w:t>info,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�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          (2)�   YES      �   N/A     � N/A       � MacBi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As ICE was a hack of LHarc I guess the LHarc code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iles to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MacIntosch StuffI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utility is shareware.  That is, if you use the sourcecode you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  There are a number of ways to register depending on the ki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you use this sourc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Freeware or public domain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is code for free.  A copy of your program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i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Sharewar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aximal registered copy of your program with all the advantag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 would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full commercial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ontact me.  If your program is of any use for me I will 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request a version as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.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ual disclaimer.  I'm not responsible for whatever you conclude ou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formation this program generates and for whatever happens to you d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ing this source.  Use it on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address: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hard Hoogter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ngeloseStraat 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521 AM Ensche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questions and information you can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:  2:283/7.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82/100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gerhard@frappe.iaf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