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MouseLib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Lib for TC2.0, TC++ and BC++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 documentation file     : mouseLib.doc, re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                    : Sep. 15, 1991, LR,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port of Loewy Ron's Turbo Pascal mouse support unit to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ed to provide event driven mouse support, using a standard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handling mechanism. The package includes all of the normal mous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, (show, hide cursor, define threshhold, detect mouse etc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 was ported by Cohen Ran, and distribu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give any technical documentation but the suppli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tried to document the code as good as we could, we used the be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think of to functions and procedures, and added explanations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e felt the code was not trivial. If you intend to use this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have to look into the source code. 2 points we would like to men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&gt; use the setMouseGraph and resetMouseGraph before using the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o choose if you want text or graphic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&gt; look at the defaultHandler assembler routine, this is the he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riven applications. (use setDefaultHandler to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urbo Pascal has the feature to execute unit initializ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procedure was supplied. This is not the case with the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call function doMouse before you start to use any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unit and docs. are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s (Loewy Ron and Cohen Ran), are not, and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ability to use this unit. The use of the unit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unit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 is copyrighted by (c) Loewy Ron, 1990, 1991. The C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 is copyrighted by (c) Loewy Ron &amp; Cohen Ran, 1991. W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, and it can be used for non-commercial programs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 worthy, and plan to use it in a commercial product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mouseLib. (An order form is supplied - ORDER.TXT). Pleas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reffered as mouCeLib in the ORDER.TXT, where mouse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useLi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TSR support, because our Genius Mouse reference did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033H functions 014h, 015h etc.., We will sit down and writ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some time, unless some one else will be kind enough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me the update. The new release adds function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driver state (release 4) (functions 14 &amp; 15), but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support (that will probably need func. 17 &amp; 18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wy Ron,                     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Haneveem st.            Or          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eliya, 46465,                     Haifa, 34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.                              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Turbo C, Turbo C++ and Borland C++ ar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us Mouse is a trademark of KUN YING ENTERPRISE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