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adway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TORY OF CHANGE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dded checking of Environment fo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dded the ability to bypass the copyright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dded the option to save rout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Added Retrieval of routes from disk with optional print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a directory listing of .RDW files (roadway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Added 'R' to the help menu and to the Mouse selection blo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dded Disk Output to the display screen.  Added a mou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rint, More and Return to Roadways PC Main to the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Added the mileage rate input to the confi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Added mileage output to all outpu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Added the option to change the mileage rat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adways with the 'M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Updated the documentation to include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Changed the Help box to a true window that is close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Put the mileage information on the route scree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able, closeab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version 2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Pull down menus have been added to the main cit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route display is scrollable if it exceeds the roo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Starting and ending cities in the route displ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to make them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 help menu has been added to the rou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he configuration program has been remov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revised to include installation to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versions 2.51, 2.52 and 2.5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everal minor bugs were fixed that caused problem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dollar amounts in the mileage calcula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Up and Down keys were switched to make the Up Arrow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the list up and the Down Arrow key scroll down. (oop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colors were fixed for monochrome displays to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creens readable and highlighting look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A bug in the scroll screen was fixed that caused the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nd scroll down block to appear if only 12 cities we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. The minimum should have been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version 2.54 and 2.54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llowed Roadways PC to be used on a Hercules displa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Updated the INSTALL program to include sele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cules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hanged the INSTALL program to require &lt;enter&gt; to be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selection was made.  This was at the request of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Fixed a bug that prevented the EPSON printer selec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menu from working properly.  Now when EPSON is sel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will send the code to the printer to put i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character set (IBM printer codes instead of the EP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version 3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Fixed a bug with the output mileage calculations that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incorrect until the screen was completely sc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dded the capability to scroll continuously with the mous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ing the left mouse button down while in the scroll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hanged questions to positive answer to affirm (particul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t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Added default answers to all Y/N prompts.  Accessed by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Highlighted the complete city and stat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Added a time out to the copyright screen (5 seconds)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during progra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Added Hercules graphic adapt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If the ROADWAYS.CFG file is not found or is incorrect,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of ROADWAYS, an option to run the INSTALL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from the ROADWAYS progra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The INSTALL and REGISTER programs have been merged int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alled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You can now start INSTALL with a drive specifi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to a particular hard drive (range of C: to G:)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INSTALL d:, where d: is the drive you want Road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o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Other minor bug fixes designed to make life easi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Put the documentation on disk with a left margin and at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i to make it more readable when pri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Added several new options on the drop down menus: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, Set Home City, re-run last route, and Toggle Shor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/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 Did away with some of the boxes on the main scree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a separate Quit function on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 Added the option to use different data files with Road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just entering the datafile name in the INSTALL program o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Road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 Added several features to the INSTALL file to fix so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lems some users were having installing to a hard disk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dressing the whole sheb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 Added handling of states with 55 mile per hour maximu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than states with 65 mile per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 Added an option to run routes by the shortest ti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sed to the shortest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  Made the default speeds used for calculating driving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hangeable and a part of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  Improved the precision of the cost per mile of operation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to 4 decimal places, versu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  Added the option to run Roadways PC from within the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  Added the ROADWAYS.TIM file to allow running of route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version 3.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 discovered that somehow a semicolon got erased an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rrow keys to scroll down the list of cities,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ching the bottom, the entire screen would move up a li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ade a real mess of the 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When calculating speed on a stretch of highway, the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to the 65 mph areas was used for all roads in st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65 mph speed limits.  This was fixed to make state r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 the speed assigned to the 55 mph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Due to the above bug, I also found the same problem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of the program that generates the .TIM file.  This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version 3.0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ut a Re-Run last route button on the main screen to ease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routes.  Redefined the key 'R' to re-run the last ro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anged Retrieve Routes to the 'F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Fixed a bug that allowed the re-running of previous ro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having run any ro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hanged the Registration program so no changes were nee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EXEC.BAT file.  A change is made to the ROADWAYS.EX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version 3.1 and 3.1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dded the capability to have 3 additional types of ro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te roads, Rural routes, and Turnpikes with a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Updated the ROADWAYS.DAT file to take advantage of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dded a line at the bottom of the Route Screen that sh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speeds for time and driving speed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Added support for routes that exceed 100 hours in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nks Donal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version 3.1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Made some updates to the data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hanged the address for registration a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Recompiled Roadways to make sure it would work on 80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to version 3.1c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I found that if a city was shown as deleted in the data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 other words, if you had zero connections to that cit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would not run - it constantly said that there w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in the sorted datafiles.  This now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Some folks have complained that it is too hard to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, and that when they select the Quit option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and then have to select Quit Roadways PC, t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n't have to be asked AGAIN if they want to quit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option QUIT from the Roadways PC menu bar,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on Quit Roadways PC, you will immediately exit Road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to version 3.1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When in the route screen, if the ALT key was press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from the main screen would attempt to open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Corrected sorting so sort by State now also sorts by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state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Changed the exit prompt to an exit windo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iz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 - Made some minor text changes in the copyright scree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Added checking for display type on startup and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ion if the display type selected is wrong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to version 3.1f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If a city name was over 17 characters long, it would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rror and end the program - it now no longer does thi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ies with names over 17 characters long are truncated to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Changed Rural Routes to County Roads in the docs 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  County Roads are abbreviated CO-## where ##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the county roa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to version 3.2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Made Roadways PC 'smart' about what you call it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mportant if you have registered Roadways PC,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code is stored in the ROADWAYS.EXE file.  As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was named ROADWAYS.EXE there was no problem, bu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-named ROADWAYS.EXE to any other file name (i.e.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.EXE), it couldn't find the registration code, since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for the file ROADWAYS.EXE.  Now, once you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and enter the correct registration code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Roadways PC to anything you wish and it can still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it's name is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fter much deliberation, and tests of different methods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finally decided to follow the pack.  It has become almos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to put the 'Quit' or 'Exit' option in the menu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'File'.  I had chosen not to.  Well, I've finally giv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m now right in there with the big-boys.  'Quit' is now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'File' menu heading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version 3.25 over 3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When selecting a default starting city from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tilities section) that information is now saved to a fi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isk called DEFCIT.DAT.  This allows the selected '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' to appear 'by default' each time you start Roadways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ome companies (i.e. courier companies, limosine compan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) needed the option to use per mile rates above 99 c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as now been changed to allow mileage rates up to $9.99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l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version 3.25a over 3.2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dded the number of gallons of fuel used to the item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Mileage window on the route screen, saved and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Added an option that requests the miles per gallon of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hicle to the INSTALL program.  This was necessary to mak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 of how many gallons of fuel were used on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hanged the ROADWAYS.CFG file to include the miles per gall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Added the ESC key as one of the ways to go back to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selection screen (used to only be the space b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Added the ESC key as a way to exit the program from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Made some minor changes in the way header information is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OADWAYS.EXE file.  Should be completely transpare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version 3.25b over 3.25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Removed all references to the ASP.  The author of 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s that while the ASP is a very beneficial and important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hareware industry, it has not been valuable enough to h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justify the cost of the d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version 3.25b has the following chang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