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Oak Software's DOS Tool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past few years we have developed literally hundreds of litt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for use on our own development computers.  Some of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package are duplicated by other companies, but most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s that are, are for the most part, easier to use than othe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cluded utilities are best used in batch files, and mo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to help you build conditional batch programs that a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gram reference assumes the reader has a reasonabl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DOS batch files and DOS commands.  Please refer to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for a complete discussion of batch files and Error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ASK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q = a question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turns ErrorLevel 1 if the answer i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ppends a (Y/n) prompt to the end of the phrase.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Y or an N to continue. If no key is pressed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e minute or the ENTER key is pressed, a Y or y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SK Do you want to contin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AUTOBOO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Time must be specified as 00:00 or 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in military (24 hr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Automatically reboots computer at specifi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UTOBOOT 00:01:00 will reboot the computer at 12:01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BOOT 00:21:00 will reboot the computer at 11:00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CHIM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/n  number of times to chime (Defaults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chime until user presse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lays a chim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DRI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DEF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the DOS ErrorLevel to the number of the curr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( A=1  B=2  C=3 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DI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lays "Funeral Dir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LE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DISKLEF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 = drive letter (defaults to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remaining free disk space in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you have a 200 MB hard disk, and 20 MB free space rema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 in this case will be set to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maximum the ErrorLevel can be set to is 255.  Dri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ver 255 MB free space remaining will not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to be se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CLEFT.COM   PCUSED.COM   DISKUS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US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DISKUSED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 = drive letter (defaults to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used disk space in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you have a 200 MB hard disk, and 80 MB occupied disk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 in this case will be set to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maximum the ErrorLevel can be set to is 255.  Driv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ver 255 MB occupied disk space will not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to be se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CLEFT.COM   PCUSED.COM   DISKLE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DAY.COM    Please see file EVERYDAY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EBAD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FAKEB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imulates a hard disk error and lock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EBAD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FAKEB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imulates a network error and lock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KB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FILEKB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filespec = valid DOS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file size in 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GE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FILEAG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filespec = valid DOS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the specified files age in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FE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FORMFEE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 = parallel port number (defaults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Issues a form feed to the specifi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GOTO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Used in conjunction with SAVEDIR.COM, this program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a previously "saved"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SAVE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YP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HDTYP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 = hard drive numb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drive type of the specified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ANSI.SYS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SSIG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ASSIGN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PPE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APPEND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TWEE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BTWEEN time1 ti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Time1 and time2 must be specified as 00:00 or 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in military (24 hr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the system time is between time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2.  This function is usefull for determining if a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performed if the system time is within a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SBTWEEN 12:00 13:00 would set the DOS errorlevel to 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ime was NOT between 12:00  noon and 1:00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ITAM.COM  ISITPM.COM  ISERLIER.COM  ISBTWEEN.COM  ISWKH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DR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CD Rom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checks for a CD Rom driv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LOC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0 if real time clock is installed, 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date is set to 01-01-1980, 2 if clock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 battery in an AT class computer causes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e its date setting, the date will almost always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01-01-1980. This could be added to an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at the date has not been set to the 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OLO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color video card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monochrome systems are CGA compatible and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of 0 even though the monitor displays 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WHATV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ESQ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DE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DesqView is no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OSKE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DOSKEY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RI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DRIV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c = valid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specified drive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FI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EMS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RLI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ERLI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Time must be specified as 00:00 or 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in military (24 hr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the system time is not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i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LATER.COM  ISWKHRS.COM  ISBTWEEN.COM  ISITAM.COM  ISITP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IL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FIL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filespec is any valid DOS filename or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If the specified file does not exist, or the driv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s not ready, the program sets an ErrorLevel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is a useful function to use from batch files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 program from a floppy disk like a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You can use ISFILE to check that a disk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rive and that the desired file is on the dis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.  (i.e. ISFILE b:viruschk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DRI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T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I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the system time is after 12 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ITPM.COM  ISLATER.COM  ISERLIER.COM  ISBTWEEN.COM  ISWKH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TP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IT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the system time is before 12 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ITAM.COM  ISLATER.COM  ISERLIER.COM  ISBTWEEN.COM  ISWKH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AT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LA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Time must be specified as 00:00 or 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st be in military (24 hr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the system time is not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i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ITAM.COM  ISITPM.COM  ISERLIER.COM  ISBTWEEN.COM  ISWKH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AT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math chip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mous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does not check for the physical pre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only the driver (i.e. MOUSE.CO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ETB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NET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no NETBIOS compatible driver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EWDS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NEWDSK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 = drive letter ( A or 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specified floppy disk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last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n empty disk drive will return an ErrorLevel of 1 si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sk has not been inser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RIN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PRIN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 = parallel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printer is not on line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RINT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PRI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PRINT.EXE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EMO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REMOV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 =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specified drive is NOT a re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oppy) dr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H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SHARE.EXE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X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TEX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c = any string of tex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cans current screen contents for text specified wh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ErrorLevel to 1 if text is not foun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STEX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"error" is found anywhere on th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set to 0. 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TODAY day [day1] [day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ay = the name if any day of the week (i.e. Monday T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system date indicates the curren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one of the day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STODAY Mon tue WED Thur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day of the week is NOT one of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ErrorLevel would be set 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usefull in batch files where you want or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 action to be performed on a certain day or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WK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V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VOL dr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rive = valid drive letter ( A B C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= volume name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the volume name of the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match the specified volu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useful in creating installatio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routines where you want to check to se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isk is in a floppy drive.  For exampl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et of three disks that must be inserted i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You could set the volume labels ( see VL.COM 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1 DISK2 and DISK3. You could then check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name with ISVOL.COM before performing a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WK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W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system date indicates the curren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 work day, Mon-F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TO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WKH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WK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if system time indicat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between 8am and 5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ISERLIER.COM   ISLAT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X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0 if an extended memory driver is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LO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Locks up computer forcing re-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REA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NO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/u (unloads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SR disables Ctrl-C and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LE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PCLEF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 = drive letter (defaults to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remaining free disk space in 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you have a 200 MB hard disk, and 20 MB free space rema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ee disk space is 10%.  The ErrorLevel in this c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CUSED.COM   DISKLEFT.COM  DISKUS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S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PCUSED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 = drive letter (defaults to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the amount of occupied (used)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you have a 200 MB hard disk, and 150 MB of used disk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ee disk space is 25%.  The ErrorLevel in this ca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PCLEFT.COM   DISKLEFT.COM  DISKUS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PF filename [/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filename = any valid DOS file specification including wil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= optional printer port number (1,2 or 3). Defaults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rints specified file(s) to printer with header indicating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file siz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SCR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PRTSCR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 = parallel port number (defaults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rints current screen and form feed to specified printer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stamps printout and specifies network n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LOP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QFL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number of floppy drive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POR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Q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number of parallel port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PORT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Q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number of serial port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Reboot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R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/n = number of times to ring (defaults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ring until user presse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lays a ringing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SAV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Used in conjunction with GOTODIR.COM, this program will "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 and directory information when ever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You can then run GOTODIR at any time la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riginal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:  GOTO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SCR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SAVSCRN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filespec = any valid DOS file nam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Captures the current text screen to the specified fi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lready exists, it will append to the end of the fi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time stamps the capture and specifies network n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E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SIRE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/n = number of times to loop (defaults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= loops until user presse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lays a siren typ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STAR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expression = a comment of some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tarts a timed event sequence.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formation in PC-Sentry log file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TART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Displays the elapsed time since START.COM 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formation in PC-Sentry log file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IV driv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rive = valid drive letter ( A B C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= new volu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or resets the volume name of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AI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 = seconds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Waits a specified number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OFM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EEKOF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current week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function returns the actual week of the month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h 7 day period. The actual week is calculated on a 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from Sunday morning to Saturday night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1st falls on a Wednesday, then Wednesday through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unted as week 1. In this case, week 1 is actual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ays long. Week 2 begins with Sunday and is in 7 day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OFY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EEKOF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current week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function returns the actual week of the year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h 7 day period. The actual week is calculated on a 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from Sunday morning to Saturday night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an 1 falls on a Wednesday, then Wednesday through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unted as week 1.  In this case, week 1 is actual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ays long.  Week 2 begins with Sunday and is in 7 day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CPU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1 for 8086-8088, 2 for 80286, 3 for 80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80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DA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the current calendar date. (date of the 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the system date is May 19, then ErrorLevel is set to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the current day of the week. 1 for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Monday, 3 for Tuesday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the DOS major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the your DOS version is 3.3 then ErrorLevel is set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your DOS version is 4.01 then ErrorLevel is set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the EMS driver major version number, 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FL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FLOP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d =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correspond to the type of floppy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5 inch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5 inch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 inch 7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3 inch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or greater = unknown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HOU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the current hour in 24 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the time is 1:00pm the ErrorLevel is set to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K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0 for US keyboard, 1 to fore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M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to the current month number. (1-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the current month is May the ErrorLevel is set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VI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WHAT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Sets ErrorLevel video type setup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onochrom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ercule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CGA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EGA adapter with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GA adapter with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VGA adapter with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VGA adapter with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MCGA adapter with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MCGA adapter with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EGA adapter with color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IBM 8514/A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