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IRQInfo                     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descriptions of other produc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exclusive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for consultants and corporate support speci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deal with a multiple computers. Treat the SP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 - that is, as long as it is in your posses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 (installed) at any other machine, you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Only one individual is authorized to cal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option provides all of the benefits described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umber of new "advanced options" are available in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bonus utility "FindCOM" which locates any serial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very handy utility for those "unknown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90 minutes of technical support (one authorized caller 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lows use of the SPU on multiple computers AS LONG AS the S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verything in the Professional License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SwapIRQ(tm) utility. SwapIRQ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(retail) DOS utility that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a sound card, serial port or modem.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or those situations where an IRQ confli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d *if* a software application could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RQ. Now it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toolkit copy" of the CTS PortFix utility ( a $14.9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Fix is another little DOS TSR utility (only 704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liminates lockups caused by some faulty UART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I computers during late 1993 and 1994. Thes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have also been used in some addin cards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occasional lockups, particularly on the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of the port, then this utility is worth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Disco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ake advantage of these special prices for ou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ONLY when you order the CTS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RQ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$14.95 (including shipping) but you can order it now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IRQ is normally $24 (including shipping), but you can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accept Visa, MasterCard, American Express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, personal and business checks from US ban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nd we can ship 2nd day AIR COD in the US (please ad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D &amp; increased shipping charges, and be sure to write "CO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.) We accept EuroCheqs,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ostal money orders for our 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ccept purchase orders from established customers,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corporations, accredited schools and US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re is a $5 service fee on purchas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on CompuServe through the SWREG area -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the handling charges are higher when using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===========                               ======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License . . . . . . . . . $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PLUS License 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License . . . . . . .  59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PLUS License  . . . .  79.00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SwapIRQ . . . . . . . . . . . . . . . . .  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PortFix . . . . . . . . . . . . . . . . .  10.00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. . . . . . . . . . . . . . . . .  24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PRO . . . . . . . . .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State of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Day COD (USA Only)   $1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 products)     4.00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