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0110006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107715617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