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ersion has an advanced scrambler, you can replac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Scrambler/UnScrambler" V1.3 with this new versio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(V1.3) Scrambler/UnScrambler pro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SCRAMBLE.EXE" in the "COMMAND" sub-directory to the "WINDOWS" (9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"DOS" directory if you have Windows 3.1 or Do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aunch "SCRAMBLE" anywhere as you do with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sume, when you are on the Internet, that your HD (hard driv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book".  If "COOKIES.TXT" can be read, it is possible (I have no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ctually happens) to access important files that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cords, credit card number/s, social security number, etc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scrambled, and the original files saved to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r PC needs to be serviced?  Would you feel comfortab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a repair shop with important documents on the HD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"MESSAGE.SSS" file, which is a scrambled text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cramble.  For the "Key", enter (exactly) in lower cas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 message for you" (no period,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(created) unscrambled file can have ".TXT" extension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"MESSAGE.TXT", exit Scrambler program and typ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YPE MESSAGE.TX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